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>Załącznik nr 7</w:t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em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wyniku przeprowadzonego postępowania w trybie przetargu nieograniczonego z dnia ............ r. Wykonawca zobowiązuje się do sukcesywnej dostawy artykułów medycznych zgodnie z ofertą przetargową na zadanie nr 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 nr .......... do niniejszej umowy) za dostarczone artykuły  Zamawiający  zapłaci łączną kwotę brutto .......... zł, słownie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ceny jednostkowe  netto wyszczególnione w załączniku nr ...........  do niniejszej umowy, obowiązują przez cały okres   trwania umowy .W przypadku  zmiany stawki VAT ,zmianie ulegnie kwota podatku VAT i cena brut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końcowy realizacji zamówienia strony określają na dzień 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wykonania dostaw cząstkowych  przedmiotu umowy, na podstawie składanych przez Zamawiającego zamówień ilościowo – asortymentowych w ciągu 5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transportem własnym bezpośrednio do siedziby Zamawiającego, tj. apteki PCU Żary przy ul. Bohaterów Getta 15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za zadanie  nr .......  w terminie .....dni ,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terminu dostawy zamawianych artykułów medycznych z przyczyn powstałych po stronie  Wykonawcy ,  naliczone zostaną kary – za każdy dzień zwłoki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zwłoki – po – 0,5% wartości nie zrealizowanej w terminie dostawy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– po – 1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 i ma prawo odstąpić od umowy w trybie natychmiastowym.</w:t>
      </w:r>
    </w:p>
    <w:p>
      <w:pPr>
        <w:pStyle w:val="Tekstpodstawowy2"/>
        <w:numPr>
          <w:ilvl w:val="1"/>
          <w:numId w:val="9"/>
        </w:numPr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>
          <w:i w:val="false"/>
          <w:iCs w:val="false"/>
          <w:sz w:val="24"/>
        </w:rPr>
        <w:t>W przypadku odstąpienia od umowy z winy Wykonawcy, zapłaci on Zamawiającemu karę umowną w wysokości 5 % wartości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..........r. do ........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..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6:48:00Z</dcterms:created>
  <dc:creator>Zaopatrzenie</dc:creator>
  <dc:description/>
  <cp:keywords/>
  <dc:language>en-US</dc:language>
  <cp:lastModifiedBy>MAR Program</cp:lastModifiedBy>
  <cp:lastPrinted>2010-07-31T07:19:00Z</cp:lastPrinted>
  <dcterms:modified xsi:type="dcterms:W3CDTF">2012-08-28T06:35:00Z</dcterms:modified>
  <cp:revision>3</cp:revision>
  <dc:subject/>
  <dc:title>UMOWA Nr</dc:title>
</cp:coreProperties>
</file>