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1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dostawę zestawu laparoskopowego na potrzeby Szpitala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31/2016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6-06-09T12:17:00Z</cp:lastPrinted>
  <dcterms:modified xsi:type="dcterms:W3CDTF">2016-07-07T07:07:00Z</dcterms:modified>
  <cp:revision>2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