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ind w:left="0" w:right="422" w:hanging="0"/>
        <w:rPr>
          <w:b/>
          <w:b/>
          <w:w w:val="100"/>
        </w:rPr>
      </w:pPr>
      <w:r>
        <w:rPr>
          <w:b/>
          <w:w w:val="100"/>
        </w:rPr>
        <w:t>Nr sprawy: SNWZP/31/2016</w:t>
        <w:tab/>
        <w:tab/>
        <w:tab/>
        <w:tab/>
        <w:tab/>
        <w:tab/>
        <w:t xml:space="preserve"> Załącznik nr 7</w:t>
      </w:r>
    </w:p>
    <w:p>
      <w:pPr>
        <w:pStyle w:val="Tekstblokowy"/>
        <w:jc w:val="center"/>
        <w:rPr>
          <w:w w:val="100"/>
        </w:rPr>
      </w:pPr>
      <w:r>
        <w:rPr>
          <w:w w:val="100"/>
        </w:rPr>
        <w:t xml:space="preserve">ZESTAWIENIE PARAMETRÓW I WARUNKÓW WYMAGANYCH </w:t>
      </w:r>
    </w:p>
    <w:p>
      <w:pPr>
        <w:pStyle w:val="Tekstblokowy"/>
        <w:jc w:val="center"/>
        <w:rPr/>
      </w:pPr>
      <w:r>
        <w:rPr>
          <w:b/>
          <w:w w:val="100"/>
        </w:rPr>
        <w:t xml:space="preserve">Zestaw laparoskopowy 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k produkcji: </w:t>
        <w:tab/>
        <w:t>rok produkcji min. 2016 r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936"/>
        <w:gridCol w:w="1382"/>
        <w:gridCol w:w="3154"/>
      </w:tblGrid>
      <w:tr>
        <w:trPr>
          <w:trHeight w:val="7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wymaganych parametró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magan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oferowana</w:t>
            </w:r>
          </w:p>
        </w:tc>
      </w:tr>
      <w:tr>
        <w:trPr>
          <w:trHeight w:val="28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TAW LAPAROSKOPOWY -PARAMETRY TECHNICZN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KAMERA FULL HD</w:t>
            </w:r>
            <w:r>
              <w:rPr>
                <w:color w:val="000000"/>
                <w:sz w:val="20"/>
                <w:szCs w:val="20"/>
              </w:rPr>
              <w:t>- Głowica kamery wyposażona w przetwornik typu CMOS  wysokiej rozdzielczości.</w:t>
              <w:br/>
              <w:t>Rozdzielczość kamery w standardzie Full HD 1920x1080. System skanowania – skanowanie progresywne 1080p. Konsola kamery wyposażona w min. 3 wyjścia cyfrowe w rozdzielczości Full HD Możliwość automatycznych ustawień parametrów dla zaawansowanych technik wideochirurgicznych w zakresie różnych specjalizacji zabiegowych min. (laparoskopia, artroskopia, histeroskopia, endoskopy giętkie, neuro oraz ustawienia użytkownika) Menu urządzenia w języku polskim lub standardowe komunikaty angielskojęzyczne Funkcja aktywacji (uruchamianie zapisu) cyfrowego rejestratora obrazu realizowana przez operatora za pomocą przycisku z głowicy kamery. Możliwość sterowania źródłem światła z głowicy kamery.Głowica wyposażona w programowalne przyciski z możliwością przypisywania różnych funkcji do dowolnego przycisku. Zoom cyfrowy i optyczny min. 2x</w:t>
              <w:br/>
              <w:t>Możliwość komunikacji pomiędzy sterownikiem kamery a źródłem światła w celu uruchamiania funkcji standby. Menu kamery wyświetlane na ekranie monito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Monitor medyczny  26" LCD ze stopą</w:t>
            </w:r>
            <w:r>
              <w:rPr>
                <w:color w:val="000000"/>
                <w:sz w:val="20"/>
                <w:szCs w:val="20"/>
              </w:rPr>
              <w:br/>
              <w:t>Rozdzielczość (Full HD) 1920x1080 pixeli</w:t>
              <w:br/>
              <w:t>Czas reakcji matrycy max.9 ms</w:t>
              <w:br/>
              <w:t>Jasność min. 800</w:t>
              <w:br/>
              <w:t>Kąt widzenia 178x178 stopni</w:t>
              <w:br/>
              <w:t>Kontrast 1000:1</w:t>
              <w:br/>
              <w:t>Monitor zaopatrzony w komplet wyjść i wejść gwarantujących transmisję i prezentację  obrazu w oferowanym standardzie</w:t>
              <w:br/>
              <w:t>Aktywna matryca TFT</w:t>
              <w:br/>
              <w:t>Możliwość jednoczesnego wyświetlania z dwóch źródeł obrazowania – funkcja Picture-in-Picture (PiP), Stabilna stopa monitora LCD, mocowanie VESA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ŹRÓDŁO ŚWIATŁA TYPU LED-  </w:t>
            </w:r>
            <w:r>
              <w:rPr>
                <w:color w:val="000000"/>
                <w:sz w:val="20"/>
                <w:szCs w:val="20"/>
              </w:rPr>
              <w:t>Żywotność diody LED min. 25000 godzin</w:t>
              <w:br/>
              <w:t>Źródło światła LED wyposażone w miernik stanu technicznego światłowodu z możliwością przeprowadzenia pomiaru w warunkach sterylnych</w:t>
              <w:br/>
              <w:t xml:space="preserve">Wyświetlacz LCD prezentujący poziom natężenia światła  </w:t>
              <w:br/>
              <w:t>Źródło światła wyświetlające komunikaty w jasny</w:t>
              <w:br/>
              <w:t xml:space="preserve"> i czytelny sposób na wyświetlaczu </w:t>
              <w:br/>
              <w:t>Urządzenie wyposażone w funkcję  standby z możliwością aktywacji z poziomu sterownika urządzenia lub z głowicy kamery endoskopowej</w:t>
              <w:br/>
              <w:t>Uniwersalne przyłącze do światłowodów (akceptacja końcówek światłowodów różnych producentów bez stosowania dodatkowych adapterów) w zestawie przwewód umożliwiający połączenie kamery ze źródłem światł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OPTYKA LAPAROSKOPOWA FULL HD 30 STOPNI WRAZ Z KOSZEM DO STERYLIZACJI 2 KOMPLETY</w:t>
            </w:r>
            <w:r>
              <w:rPr>
                <w:color w:val="000000"/>
                <w:sz w:val="20"/>
                <w:szCs w:val="20"/>
              </w:rPr>
              <w:t>- Autoklawowalna optyka laparoskopowa szerokokątna</w:t>
              <w:br/>
              <w:t>Średnica  10 mm</w:t>
              <w:br/>
              <w:t>Kąt patrzenia:30 stopni</w:t>
              <w:br/>
              <w:t>Długość  min. 330 mm</w:t>
              <w:br/>
              <w:t>Zgodna ze standardem Full HD</w:t>
              <w:br/>
              <w:t>Kosz do przechowywania mycia dezynfekcji i sterylizacji jednej optyki wykonany z jednego arkusza stali, na wyposażeniu endoskopu adaptery umożliwiające podłączenie światłowodów różnych producentó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NSUFLATOR CO2 Z PODGRZEWANIEM GAZU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Maksymalny przepływ min. 40 l/min</w:t>
              <w:br/>
              <w:t>Ćiśnienie regulowane w zakresie 1-30 mmHg</w:t>
              <w:br/>
              <w:t>Wyświetlacz LCD parametrów pracy</w:t>
              <w:br/>
              <w:t>Parametry pracy wyświetlane w formie numerycznej</w:t>
              <w:br/>
              <w:t>Wskaźnik poziomu napełnienia butli CO2</w:t>
              <w:br/>
              <w:t>Funkcja odsysania nadmiaru gazu w momencie przekroczenia dopuszczalnego ciśnienia</w:t>
              <w:br/>
              <w:t>Przewód wysokociśnieniowy do podłączenia butli CO2</w:t>
              <w:br/>
              <w:t>Dren insuflacyjny z podgrzewaniem gazu- 2 szt</w:t>
              <w:br/>
              <w:t>Jednorazowe filtry do insuflatora op. min 25 sz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UNIWERSALNA POMPA SSĄCO-PŁUCZĄCA-</w:t>
            </w:r>
            <w:r>
              <w:rPr>
                <w:color w:val="000000"/>
                <w:sz w:val="20"/>
                <w:szCs w:val="20"/>
              </w:rPr>
              <w:t xml:space="preserve"> Jednorolkowa pompa ssąco-płucząca z możliwością pracy w trybach laparoskopia, histeroskopia, artroskopia, urologia</w:t>
              <w:br/>
              <w:t>Wartość maksymalna przepływu roboczego w trybie laparoskopowym 3500 ml/min, Wartość maksymalna przepływu roboczego w trybie histeroskopowym 500 ml/min, Wartość ćiśnienia roboczego w trybie laparoskopowym 500 mmHg, Wartość ćiśnienia roboczego w trybie histeroskopowym 15-150 mmHg</w:t>
              <w:br/>
              <w:t>Wartość podciśnienia odsysania 0,7 mbar</w:t>
              <w:br/>
              <w:t>Kolorowy dotykowy wyświetlacz LCD</w:t>
              <w:br/>
              <w:t>Dren wielorazowy do pompy przeznaczony na min 20 cykli sterylizacji- 2 szt.</w:t>
              <w:br/>
              <w:t>Dren z filtrem w torze ssania do wytwarzania próżni min. 10 szt</w:t>
              <w:br/>
              <w:t>Jednorazowy pojemnik na odessane treści opakowanie zbiorcze min 40 szt, Dren ssący długość min.2 m- 2 szt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WÓZEK APARATUROWY-</w:t>
            </w:r>
            <w:r>
              <w:rPr>
                <w:color w:val="000000"/>
                <w:sz w:val="20"/>
                <w:szCs w:val="20"/>
              </w:rPr>
              <w:t xml:space="preserve"> Podstawa jezdna z blokadą 2 kół</w:t>
              <w:br/>
              <w:t>Wbudowana listwa zasilająca, oraz przeciwprzepięciowa - umożliwiająca podłączenie wszystkich elementów zestawu</w:t>
              <w:br/>
              <w:t>Uchwyt CO2</w:t>
              <w:br/>
              <w:t xml:space="preserve">Uchwyt na głowicę kamery </w:t>
              <w:br/>
              <w:t>Uchwyt do podwieszenia płynów</w:t>
              <w:br/>
              <w:t xml:space="preserve">Wózek umożliwiający schowanie całego okablowania </w:t>
              <w:br/>
              <w:t>W komplecie całe okablowanie, Minimalne wymiary półki 560 x 440 mm, Maksymalne wymiary wózka 835 x 1580 x 750 m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ód monopolarny do narzędzi laparoskopowych wtyk pin 4m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życzki  monopolarne typ metzenbaum, obrotowe,rozbieralne-4 częsciowe wielorazowego użytku ząbkowane, końce zakrzywione, odgięte w lewą stronę z wkładką węglową, śr 5 mm , dł 310 mm, możliwość sterylizacji w formie złożonego narzędz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szczyki preparacyjne  typu maryland, monopolarne, obrotowe, rozbieralne-4 częściowe wielorazowego użytku, z ergonomiczną rękojeścią bez blokady, śr 5 mm, dł 310 mm, możliwość sterylizacji w formie złożonego narzędz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szczyki chwytające typu grasper, atraumatyczne, szczęki okienkowe, ząbkowane, monopolarne, obrotowe, rozbieralne-4 częściowe,  wielorazowego użytku, z ergonomiczną rękojeścią z blokadą, śr 5 mm, dł 310 mm, możliwość sterylizacji w formie złożonego narzędz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szczyki chwytające 2x3 zęby, jedna szczęka ruchoma, monopolarne, obrotowe, rozbieralne-4 częściowe,  wielorazowego użytku, z ergonomiczną rękojeścią z blokadą, śr 10 mm, dł 310 mm, możliwość sterylizacji w formie złożonego narzędz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szczyki jelitowe typ dorsey, monopolarne, obrotowe,rozbieralne-4 częsciowe, wielorazowego użytku, szczęki długie, okienkowe, z ergonomiczną rękojeścią z blokadą, śr: 5 mm, dł: 310 mm, możliwość sterylizacji w formie złożonego narzędz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ortyzowane imadło, proste,  rękojeść w osi narzędzia, z jednostopniowym mechanizmem blokującym i stałą siłą nacisku, z funkcją samoczynnego ustawiania igły, część robocza z tzw. twardą wkładką, wyposażone w kanał do płukania, długość 310mm, średnica 5 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życzki  bipolarne typ metzenbaum, obrotowe,rozbieralne-4 częsciowe wielorazowego użytku, zakrzywione, odgięte w lewą stronę z wkładką ceramiczną śr 5 mm , dł 310 mm, możliwość sterylizacji w formie złożonego narzędzia- 2 sz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polarne kleszczyki preparacyjne  typu maryland, obrotowe, rozbieralne-4 częściowe wielorazowego użytku, z ergonomiczną rękojeścią bez blokady, śr 5 mm, dł 310 mm, możliwość sterylizacji w formie złożonego narzędzia, bransze izolowane ceramik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czyk monopolarny, rozbieralny, aytoklawowalny, końcówka typu "l" w ceramicznej osłoni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ment ssąco-płuczący śr. 5mm dł. 330mm rozbieralny, autoklawowaln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ła veres dł. 120mm rozbieralna autoklawowaln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lorazowy trokar śr 5,5 mm, dł 100 mm, zawór insuflacyjny w kształcie klapki otwieranej pod naporem narzędzia, korpus gwintowany- 2 szt, w komplecie z kompatybilnym obturatorem ostrym- 1 szt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lorazowy trokar śr 10 mm, dł 100 mm, zawór insuflacyjny w kształcie klapki otwieranej pod naporem narzędzia, korpus gwintowany wraz z redukcją 10/5 mm- 2 szt, w komplecie z kompatybilnym obturatorem ostrym- 1 szt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lorazowy trokar śr 13 mm, dł 100 mm, zawór insuflacyjny w kształcie klapki otwieranej pod naporem narzędzia, korpus gwintowany wraz z redukcją 13/10/5 mm w komplecie z kompatybilnym obturatorem ostrym- 1 kpl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let zapasowych akcesorów do trokarów 5,5/10/13 m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twór przeciw parowaniu optyk, sterylnie pakowany min. 10 szt w opakowani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na do kontenera o wymiarach 592x274x187mm wykonana ze stopu aluminium z ergonomicznymi uchwytami blokujacymi się pod  katem 90 stopni. wyposażona w uchwyty na tabliczki identyfikacyjne po obu stronach kontenera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ojak do kontenera wyposażony w kosz z jednego arkusza stali i uchwyty do zamocowania 18 instrumentów laparoskopowych,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rywa kontenera wykonana z termostabilnego tworzywa dostosowana do wanny kontenera o wymiarze 592x274mm . w kolorze żółtym całośc z wanną stanowi kontener bezobsługowy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do rozpieracz pięciopalczasty śr.10 dł.400mm, rozbieralny, autoklawowaln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rzędzie do podskórnego zamykania powiezi, rozbieralne, autoklawowalne- 2 sz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0"/>
          <w:szCs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4047" w:hanging="3819"/>
        <w:rPr>
          <w:color w:val="FF0000"/>
        </w:rPr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</w:t>
      </w:r>
      <w:r>
        <w:rPr/>
        <w:t xml:space="preserve">podpis uprawnionego przedstawiciela wykonawcy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43:00Z</dcterms:created>
  <dc:creator>MAR Program</dc:creator>
  <dc:description/>
  <cp:keywords/>
  <dc:language>en-US</dc:language>
  <cp:lastModifiedBy>MAR Program</cp:lastModifiedBy>
  <cp:lastPrinted>2016-07-07T10:43:00Z</cp:lastPrinted>
  <dcterms:modified xsi:type="dcterms:W3CDTF">2016-07-07T08:43:00Z</dcterms:modified>
  <cp:revision>2</cp:revision>
  <dc:subject/>
  <dc:title>Nr sprawy: SNWZP/31/2016</dc:title>
</cp:coreProperties>
</file>