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6/2016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</w:rPr>
        <w:t>Załącznik nr 1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/>
        <w:t>dla Szpital Na Wyspie Sp. z o.o. w Żar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9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</w:t>
      </w:r>
      <w:r>
        <w:rPr>
          <w:b/>
        </w:rPr>
        <w:t xml:space="preserve"> SNWZP/26/2016</w:t>
      </w:r>
      <w:r>
        <w:rPr>
          <w:sz w:val="22"/>
          <w:szCs w:val="22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7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916"/>
        <w:gridCol w:w="3114"/>
        <w:gridCol w:w="21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 V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 V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od  nr 8-14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24 miesięcy od dnia 28.07.2016r.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t.j. Dz.U.z 2015 r. poz.2164).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8:00Z</dcterms:created>
  <dc:creator>D.Popiel</dc:creator>
  <dc:description/>
  <cp:keywords/>
  <dc:language>en-US</dc:language>
  <cp:lastModifiedBy>MAR Program</cp:lastModifiedBy>
  <cp:lastPrinted>2016-06-09T12:14:00Z</cp:lastPrinted>
  <dcterms:modified xsi:type="dcterms:W3CDTF">2016-06-09T10:14:00Z</dcterms:modified>
  <cp:revision>3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