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materiałów i testów do sterylizacji, rękawic diagnostycznych, staplerów, klipsów laparoskopowych, siatek przepuklinowych i strzykawek enteralny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6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6-06-09T12:17:00Z</cp:lastPrinted>
  <dcterms:modified xsi:type="dcterms:W3CDTF">2016-06-09T10:17:00Z</dcterms:modified>
  <cp:revision>2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