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40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ieczątka Wykonawcy</w:t>
      </w:r>
    </w:p>
    <w:p>
      <w:pPr>
        <w:pStyle w:val="Heading1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 nr 1 do zadania nr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Znak sprawy: SNWZP/25/2016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blokowy"/>
        <w:ind w:left="40" w:right="40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zpital Na Wyspie Sp. z o.o.</w:t>
      </w:r>
    </w:p>
    <w:p>
      <w:pPr>
        <w:pStyle w:val="Tekstblokowy"/>
        <w:ind w:left="40" w:right="400" w:hanging="0"/>
        <w:rPr/>
      </w:pPr>
      <w:r>
        <w:rPr>
          <w:rFonts w:cs="Arial Narrow" w:ascii="Arial Narrow" w:hAnsi="Arial Narrow"/>
        </w:rPr>
        <w:t>ul. Pszenna 2, 68-200 Żary.</w:t>
      </w:r>
    </w:p>
    <w:p>
      <w:pPr>
        <w:pStyle w:val="Normal"/>
        <w:ind w:left="0" w:right="40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right="40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inimalne wymagania jakościowe dla przedmiotu zamówienia. </w:t>
      </w:r>
    </w:p>
    <w:p>
      <w:pPr>
        <w:pStyle w:val="Normal"/>
        <w:ind w:left="0" w:right="40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right="40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danie nr 1. dotyczy</w:t>
      </w:r>
    </w:p>
    <w:p>
      <w:pPr>
        <w:pStyle w:val="Normal"/>
        <w:ind w:left="0" w:right="40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"/>
        <w:gridCol w:w="3519"/>
        <w:gridCol w:w="4822"/>
        <w:gridCol w:w="2017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p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sortyment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harakterystyk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wagi Wykonawcy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gły iniekcyjne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right="0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eryln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right="0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etoksyczn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right="0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irogenn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right="0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ńcówka LUER-LOCK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right="0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e z wysokiej klasy stal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right="0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filowane ostrze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40" w:before="0" w:after="0"/>
              <w:ind w:left="0" w:righ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zykawki insulinówki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right="0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ałow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right="0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ecyzyjne dozowani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right="0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ezproblemowa aspiracja max objętośc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right="0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bezpieczenie przed wysunięciem tłoczk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right="0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skalowana 40 jednostek na 1 ml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right="0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kowane pojedyncz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right="0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epirogenn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right="0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etoksyczn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right="0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ńcówka LUE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right="0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alibrowan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zykawki jednorazowego użytku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right="0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ałowe, pakowane pojedyncz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right="0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epirogenn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right="0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etoksyczne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Arial Narrow" w:ascii="Arial Narrow" w:hAnsi="Arial Narrow"/>
              </w:rPr>
              <w:t>Igły z zakończeniem typu motylek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right="0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eryln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right="0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etoksyczn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right="0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irogenn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right="0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ńcówka LUE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right="0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ywane z wysokiej klasy stal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right="0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filowane ostrz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right="0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astyczn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right="0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krzydełka mocując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right="0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renik przezroczysty z zamknięciem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3361"/>
        <w:gridCol w:w="4761"/>
        <w:gridCol w:w="2021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6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zyrząd do transfuzji</w:t>
            </w:r>
          </w:p>
          <w:p>
            <w:pPr>
              <w:pStyle w:val="Normal"/>
              <w:spacing w:before="0" w:after="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zyrząd do szybkiego przetaczani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57" w:right="0" w:hanging="35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 wykorzystaniem siły grawitacji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57" w:right="0" w:hanging="35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etoksyczn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57" w:right="0" w:hanging="35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epirogenn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57" w:right="0" w:hanging="35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dpowietrznik z filtrem powietrz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57" w:right="0" w:hanging="35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ora kroplowa przeźroczysta, elastyczn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57" w:right="0" w:hanging="35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cisk rolkowy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lineRule="auto" w:line="300" w:before="0" w:after="40"/>
              <w:ind w:left="40" w:right="400" w:firstLine="6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7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zyrząd do infuzji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57" w:right="0" w:hanging="35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 wykorzystaniem siły grawitacj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57" w:right="0" w:hanging="35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epirogenn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57" w:right="0" w:hanging="35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etoksyczn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57" w:right="0" w:hanging="35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 filtrem powietrz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57" w:right="0" w:hanging="35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 filtrem w komorz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57" w:right="0" w:hanging="35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cisk rolkowy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ind w:left="0" w:right="40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4"/>
        <w:ind w:left="0" w:right="0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ie spełnienie powyższych wymagań spowoduje automatyczne odrzucenie oferty.</w:t>
      </w:r>
    </w:p>
    <w:p>
      <w:pPr>
        <w:pStyle w:val="Normal"/>
        <w:rPr>
          <w:rFonts w:ascii="Arial Narrow" w:hAnsi="Arial Narrow" w:cs="Arial Narrow"/>
          <w:b w:val="false"/>
          <w:b w:val="false"/>
          <w:bCs w:val="false"/>
          <w:sz w:val="24"/>
        </w:rPr>
      </w:pPr>
      <w:r>
        <w:rPr>
          <w:rFonts w:cs="Arial Narrow" w:ascii="Arial Narrow" w:hAnsi="Arial Narrow"/>
          <w:b w:val="false"/>
          <w:bCs w:val="false"/>
          <w:sz w:val="24"/>
        </w:rPr>
      </w:r>
    </w:p>
    <w:p>
      <w:pPr>
        <w:pStyle w:val="Normal"/>
        <w:spacing w:before="20" w:after="40"/>
        <w:ind w:left="6237" w:right="400" w:hanging="57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ieczątka i podpis Wykonawcy</w:t>
      </w:r>
    </w:p>
    <w:p>
      <w:pPr>
        <w:pStyle w:val="Normal"/>
        <w:spacing w:before="20" w:after="40"/>
        <w:ind w:left="6237" w:right="400" w:hanging="623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6237" w:right="400" w:hanging="57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footerReference w:type="default" r:id="rId2"/>
          <w:type w:val="nextPage"/>
          <w:pgSz w:w="11906" w:h="16820"/>
          <w:pgMar w:left="567" w:right="567" w:gutter="0" w:header="0" w:top="851" w:footer="709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4956" w:right="400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</w:t>
      </w:r>
    </w:p>
    <w:p>
      <w:pPr>
        <w:pStyle w:val="TextBodyIndent"/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3"/>
      <w:type w:val="nextPage"/>
      <w:pgSz w:w="11906" w:h="16820"/>
      <w:pgMar w:left="851" w:right="851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40"/>
      <w:jc w:val="right"/>
      <w:rPr/>
    </w:pPr>
    <w:r>
      <w:rPr/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40"/>
      <w:jc w:val="right"/>
      <w:rPr/>
    </w:pPr>
    <w:r>
      <w:rPr/>
      <w:t>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0" w:after="40"/>
      <w:ind w:left="40" w:right="400" w:firstLine="660"/>
    </w:pPr>
    <w:rPr>
      <w:rFonts w:ascii="Arial" w:hAnsi="Arial" w:eastAsia="Times New Roman" w:cs="Arial"/>
      <w:b/>
      <w:bCs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jc w:val="both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59"/>
      <w:ind w:left="40" w:right="400" w:hanging="40"/>
      <w:outlineLvl w:val="2"/>
    </w:pPr>
    <w:rPr>
      <w:rFonts w:ascii="Arial Narrow" w:hAnsi="Arial Narrow" w:cs="Arial Narrow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lineRule="auto" w:line="240" w:before="0" w:after="0"/>
      <w:ind w:left="0" w:right="0" w:hanging="0"/>
      <w:outlineLvl w:val="3"/>
    </w:pPr>
    <w:rPr>
      <w:rFonts w:ascii="Times New Roman" w:hAnsi="Times New Roman" w:cs="Times New Roman"/>
      <w:bCs w:val="false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10080" w:right="0" w:hanging="0"/>
      <w:jc w:val="center"/>
      <w:outlineLvl w:val="4"/>
    </w:pPr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40" w:hanging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3600" w:right="0" w:firstLine="720"/>
    </w:pPr>
    <w:rPr>
      <w:rFonts w:ascii="Times New Roman" w:hAnsi="Times New Roman" w:cs="Times New Roman"/>
      <w:b w:val="false"/>
      <w:b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22:06:00Z</dcterms:created>
  <dc:creator>x</dc:creator>
  <dc:description/>
  <cp:keywords/>
  <dc:language>en-US</dc:language>
  <cp:lastModifiedBy>MAR Program</cp:lastModifiedBy>
  <cp:lastPrinted>2016-06-06T08:20:00Z</cp:lastPrinted>
  <dcterms:modified xsi:type="dcterms:W3CDTF">2016-06-06T06:20:00Z</dcterms:modified>
  <cp:revision>10</cp:revision>
  <dc:subject/>
  <dc:title>Pieczątka firmowa oferenta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77663716</vt:r8>
  </property>
  <property fmtid="{D5CDD505-2E9C-101B-9397-08002B2CF9AE}" pid="3" name="_AuthorEmail">
    <vt:lpwstr>wojtowicz@cezal.com.pl</vt:lpwstr>
  </property>
  <property fmtid="{D5CDD505-2E9C-101B-9397-08002B2CF9AE}" pid="4" name="_AuthorEmailDisplayName">
    <vt:lpwstr>Marta Wójtowicz - CZM "Cezal" S.A.-Wrocław</vt:lpwstr>
  </property>
  <property fmtid="{D5CDD505-2E9C-101B-9397-08002B2CF9AE}" pid="5" name="_EmailSubject">
    <vt:lpwstr>specyfikacja</vt:lpwstr>
  </property>
  <property fmtid="{D5CDD505-2E9C-101B-9397-08002B2CF9AE}" pid="6" name="_ReviewingToolsShownOnce">
    <vt:lpwstr/>
  </property>
</Properties>
</file>