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 do Zadania nr 5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Znak sprawy: SNWZP/25/2016</w:t>
      </w:r>
    </w:p>
    <w:p>
      <w:pPr>
        <w:pStyle w:val="Normal"/>
        <w:ind w:left="40" w:right="400" w:hanging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pital Na Wyspie Sp. z o.o.</w:t>
      </w:r>
    </w:p>
    <w:p>
      <w:pPr>
        <w:pStyle w:val="Normal"/>
        <w:ind w:left="40" w:right="400" w:hanging="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. Pszenna 2, 68-200 Żary.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5. dotyczy/nie dotyczy</w:t>
      </w:r>
      <w:r>
        <w:rPr>
          <w:rFonts w:cs="Arial Narrow" w:ascii="Arial Narrow" w:hAnsi="Arial Narrow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423"/>
        <w:gridCol w:w="5992"/>
        <w:gridCol w:w="15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i na odpady szpitalne i igły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i wykonane z twardego ,trudnego do uszkodzenia plast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ystyka czerwono-żół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k możliwości otwarcia po napełnieniu pojem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wór umożliwiający bezpieczne i łatwe odłączanie igie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worzywo sztuczne łatwe do utylizacj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y do lewatywy i iryg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e z tworzywa sztucz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ek o pojemności 1750 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razowego uży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 łączący worek z kanką dł.100-105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ek z możliwością zawieszan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 do dobowej zbiórki mocz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e z tworzywa sztucz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librowane co 100 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ży otwó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yk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ęczne do przenoszen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ka odbytnicz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stycz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styczna w tem.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uszkadzająca śluzówk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ończona gładką oliwką umożliwiającą łatwe założe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  <w:t>Nie spełnienie powyższych wymagań spowoduje automatyczne odrzucenie oferty.</w:t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7053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Heading3"/>
        <w:spacing w:before="20" w:after="40"/>
        <w:ind w:left="7053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</w:t>
      </w:r>
    </w:p>
    <w:sectPr>
      <w:footerReference w:type="default" r:id="rId2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40"/>
      <w:ind w:left="7053" w:right="400" w:hanging="573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0:00Z</dcterms:created>
  <dc:creator>x</dc:creator>
  <dc:description/>
  <cp:keywords/>
  <dc:language>en-US</dc:language>
  <cp:lastModifiedBy>MAR Program</cp:lastModifiedBy>
  <cp:lastPrinted>2016-06-06T08:30:00Z</cp:lastPrinted>
  <dcterms:modified xsi:type="dcterms:W3CDTF">2016-06-06T06:30:00Z</dcterms:modified>
  <cp:revision>8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97523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