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czątka Wykonawc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 do Zadania nr 8</w:t>
      </w:r>
    </w:p>
    <w:p>
      <w:pPr>
        <w:pStyle w:val="Normal"/>
        <w:ind w:left="495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k sprawy: SNWZP/25/20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zpital Na Wyspie Sp. z o.o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l. Pszenna 2, 68-200 Żar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imalne wymagania jakościowe dla Przedmiotu Zamówi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nie nr 8 dotyczy/nie dotyczy</w:t>
      </w:r>
      <w:r>
        <w:rPr>
          <w:rFonts w:cs="Arial" w:ascii="Arial" w:hAnsi="Arial"/>
          <w:sz w:val="22"/>
          <w:vertAlign w:val="superscript"/>
        </w:rPr>
        <w:t>*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59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ortyment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harakterysty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drenażu klatki piersiowej 3 komorowy sterylny, jednorazowy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komora na wydzielinę min.2500ml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komora wodnej regulacji siły ssania (regulac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echaniczna wykluczo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ort membranowy do pobierania próbe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wydziel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inimum 2 zawory bezpieczeńst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chwyty do zawiesz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orkowy 2000 ml do pojemników typu Serres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mpatybilny z pojemnikami typu Serres 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sprzętem (ssakami)  na wyposażeniu Szpit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kład z trwale dołączoną pokrywą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szczelnianie automatycznie po włączeniu ss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bez konieczności wciskania wkładu na kanister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kład z zastawką zapobiegającą wypływowi wy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zieliny do źródła próżni i filtrem antybakteryjny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 w pokrywie wkładu tylko jeden króciec łącząc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(wymagany typ obrotowy schodkowy, pasujący d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renów o różnej średnic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w pokrywie duży otwór do pobierania prób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orkowy 3000 ml do pojemników typu Serres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mpatybilny z pojemnikami typu Serres 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sprzętem (ssakami)  na wyposażeniu Szpit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kład z trwale dołączoną pokrywą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szczelnianie automatycznie po włączeniu ss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bez konieczności wciskania wkładu na kanister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kład z zastawką zapobiegającą wypływowi wy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zieliny do źródła próżni i filtrem antybakteryjny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 w pokrywie wkładu tylko jeden króciec łącząc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(wymagany typ obrotowy schodkowy, pasujący d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renów o różnej średnic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w pokrywie duży otwór do pobierania prób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orkowy 1000 ml do pojemników typu Serres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mpatybilny z pojemnikami typu Serres 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sprzętem (ssakami)  na wyposażeniu Szpit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kłady kształtem przystosowane do współpracy z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paratami anestezjologicznymi (spłaszczo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kład z trwale dołączoną pokrywą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szczelnianie automatycznie po włączeniu ss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bez konieczności wciskania wkładu na kanister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kład z zastawką zapobiegającą wypływowi wy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zieliny do źródła próżni i filtrem antybakteryjny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 w pokrywie wkładu tylko jeden króciec łącząc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(wymagany typ obrotowy schodkowy, pasujący d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renów o różnej średnic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w pokrywie duży otwór do pobierania prób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en do odsysania 200 cm z końcówką żeńską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reny steryl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średnica wewn. 6-7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akończenia typu żeńskiego z elastycznym przegubem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odsysania z końcówką Yankauer dł. 200-220 cm, śr.drenu 7mm, sterylny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reny odporne na załamywanie si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ńcówka Yankauer bez koszyczka i bez otworu do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rzerywanego odsys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ozmiary kanki do wyboru przez Zamawiającego: CH18, 24 i 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akowane sterylnie w podwójne opakowani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Zestaw do odsysania złożony z wkładu workowego 2000ml i drenu śr. 6mm z końcówką żeńską i męską nakładaną, pakowany w jednym opakowaniu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estaw zapakowany w jedno opakowani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końcówka męska drenu typu schodkowego, uniwersalna pasująca do cewników do G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ren odporny na załamywanie się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orek do odsysania kompatybilny z pojemnikami typu Serres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ren balonowy 7mm w rolce po 30 m, zgrubienia co 90cm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ren żłobkowany na całej długości odporny na załamywanie się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iesterylny, biologicznie czys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grubienia co 90 cm umożliwiające uzyskiwanie końcówek typu lejek-lejek o zmiennej średnicy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wielorazowy do wkładów workowych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jemniki o pojemności 1000, 2000 i 3000ml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pojemniki wykonane z poliwęglanu przystosowane do sterylizacji w temp. 1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>.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iki posiadające zaczep do mocowania oraz przyłącze obrotowe do źródła ssania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spirator rozlanych płynów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aspirator wyposazony w dren do połączenia z wkładem     workowym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czki laparoskopowe z prowadnicą do trokarów 10mm, rozmiar 200ml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- Wykonane z tworzywa sztucznego odpornego na rozerwanie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- z prowadnic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- z drutem samorozprężal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ojemność 200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Pieczątka i podpis Wykonawcy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20" w:after="20"/>
      <w:ind w:right="94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1:00Z</dcterms:created>
  <dc:creator>Benko Wojciech</dc:creator>
  <dc:description/>
  <cp:keywords/>
  <dc:language>en-US</dc:language>
  <cp:lastModifiedBy>MAR Program</cp:lastModifiedBy>
  <cp:lastPrinted>2016-06-06T09:14:00Z</cp:lastPrinted>
  <dcterms:modified xsi:type="dcterms:W3CDTF">2016-06-06T07:15:00Z</dcterms:modified>
  <cp:revision>10</cp:revision>
  <dc:subject/>
  <dc:title>Wkłady workowe i  zestawy do drenażu </dc:title>
</cp:coreProperties>
</file>