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SNWZP/16/2016</w:t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</w:rPr>
      </w:pPr>
      <w:r>
        <w:rPr/>
        <w:t>Załącznik nr 13</w:t>
      </w:r>
    </w:p>
    <w:p>
      <w:pPr>
        <w:pStyle w:val="TextBody"/>
        <w:spacing w:lineRule="auto" w:line="240"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spacing w:lineRule="auto" w:line="240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Tekstblokowy"/>
        <w:jc w:val="center"/>
        <w:rPr>
          <w:w w:val="100"/>
        </w:rPr>
      </w:pPr>
      <w:r>
        <w:rPr>
          <w:b/>
          <w:w w:val="100"/>
        </w:rPr>
        <w:t xml:space="preserve">GWARANCJE I SERWIS </w:t>
      </w:r>
    </w:p>
    <w:p>
      <w:pPr>
        <w:pStyle w:val="Tekstblokowy"/>
        <w:rPr/>
      </w:pPr>
      <w:r>
        <w:rPr>
          <w:w w:val="100"/>
        </w:rPr>
        <w:t>Nazwa i adres Wykonawcy: .................................................................................................</w:t>
      </w:r>
    </w:p>
    <w:p>
      <w:pPr>
        <w:pStyle w:val="Tekstblokowy"/>
        <w:rPr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/>
        <w:t>Wykonawca OFERUJE następujące warunki serwisu i gwarancji.</w:t>
      </w:r>
    </w:p>
    <w:tbl>
      <w:tblPr>
        <w:tblW w:w="9606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4"/>
        <w:gridCol w:w="3061"/>
        <w:gridCol w:w="3841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Warunki wymagan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Warunki oferowane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Okres gwarancji od daty podpisania protokółu [miesiące] – min. 24 miesięcy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Gwarantowany czas naprawy - 5 dni roboczych                  (w przypadku części będących  w magazynie serwisu), - 14 dni roboczych (w przypadku konieczności sprowadzenia części)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Konsultacje w sprawach reklamacji odbywać się będą poprzez bezpośredni kontakt z przedstawicielem firmy (imię, nazwisko, tel. fax.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Każda naprawa gwarancyjna powoduje przedłużenie okresu gwarancji o czas przestoju przedmiotu zamówienia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Czas reakcji serwisu dwa dni robocze od momentu zgłoszenia reklamacji na piśmie drogą elektroniczną lub faxem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ne serwisu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azwa serwisu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okładny adres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umer telefonu 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umer faksu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>Parametry, których wartość określona jest w rubryce „warunek wymagane” stanowią wymagane, których niespełnienie spowoduje odrzucenie oferty.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708"/>
        <w:rPr>
          <w:sz w:val="22"/>
        </w:rPr>
      </w:pPr>
      <w:r>
        <w:rPr>
          <w:sz w:val="22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2"/>
        </w:rPr>
      </w:pPr>
      <w:r>
        <w:rPr>
          <w:sz w:val="22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 xml:space="preserve">data i podpis  osoby  upoważnionej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sz w:val="22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1" w:after="0"/>
      <w:ind w:left="542" w:right="422" w:hanging="542"/>
      <w:jc w:val="left"/>
    </w:pPr>
    <w:rPr>
      <w:color w:val="000000"/>
      <w:w w:val="9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/>
  <dc:description/>
  <cp:keywords/>
  <dc:language>en-US</dc:language>
  <cp:lastModifiedBy>MAR Program</cp:lastModifiedBy>
  <dcterms:modified xsi:type="dcterms:W3CDTF">2016-04-11T10:07:00Z</dcterms:modified>
  <cp:revision>1</cp:revision>
  <dc:subject/>
  <dc:title>SNWZP/16/2016</dc:title>
</cp:coreProperties>
</file>