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 xml:space="preserve">Załącznik nr </w:t>
        <w:tab/>
        <w:t>6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wyniku przeprowadzonego postępowania w trybie przetargu nieograniczonego, znak sprawy SNWZP/16/2016. Wykonawca zobowiązuje się do realizacji przedmiotu zamówienia w zakresie zadania nr 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jc w:val="both"/>
        <w:rPr/>
      </w:pPr>
      <w:r>
        <w:rPr/>
        <w:t>Wykonawca oświadcza, że towar będący przedmiotem umowy jest dobrej jakości, posiada wymagane atesty i spełnia normy obowiązujące dla tego rodzaju towaru. Dostarczony system będzie tożsamy z przedstawionym w ofercie przetarg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ówienie obejmuj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dostawę przedmiotu zamówienia do siedziby Zamawiającego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montaż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ówienie zostanie zrealizowane dnia ………………………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rzedmiot umowy zostanie dostarczony bezpośrednio do Zamawiającego. Wykonawca zobowiązany jest telefonicznie uzgodnić godzinę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dostarczy przedmiot zamówienia na własny koszt zabezpieczając załadunek, rozładunek, ubezpieczenie towaru do momentu dostarczenia Zamawiając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zobowiązuje się do dostarczenia Zamawiającemu dokumentów gwarancyjnych w języku polskim oraz innych dokumentów standardowo przekazywanych przez producenta przedmiotu umowy dla zapewnienia Zamawiającemu prawidłowej eksploatacji i zabezpieczenia go przed roszczeniami ze strony osób trzecich z tytułu praw autorskich, patentowych, znaku towarowego, licencji lub 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otwierdzeniem dostarczenia będzie podpisanie przez obie strony protokołu zdawczo-odbiorczego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4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 ramach umowy Wykonawca udzieli gwarancji na okres wskazany w ofercie ………… miesięc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ykonawca zapewnia, że urządzenie będące przedmiotem umowy jest wolne od wad fizycznych i prawn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ykonawca w ramach udzielonej gwarancji odpowiada za jakość przedmiotu zamówienia, materiałów użytych do jego wykonania i prawidłowości montaż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dostarczania towaru w terminie określonym w umowie lub zamówieniu, Wykonawca zapłaci Zamawiającemu karę umowną w wysokości 1% wartości towaru nie dostarczonego w terminie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Zamawiający odstąpi od umowy z winy Wykonawcy, Wykonawca zapłaci Zamawiającemu karę umowną w wysokości 10% wartości niezrealizowanej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ykonawca odstąpi od umowy z przyczyn leżących po stronie Zamawiającego, Zamawiający zapłaci Wykonawcy karę umowną w wysokości 10% wartości niezrealizowanej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nastąpi przekroczenie terminu płatności Wykonawca ma prawo naliczać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 naliczaniem odsetek Wykonawca jest zobowiązany pisemnie uprzedzić Zamawiającego o zamiarze ich naliczania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Jeżeli wysokość zastrzeżonych kar umownych nie pokrywa poniesionej szkody, Strony mogą dochodzić odszkodowania uzupełniającego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6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artość przedmiotu umowy wynosi ………,… zł brutt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rzekazanie przedmiotu umowy nastąpi protokołem zdawczo-odbiorczym podpisanym przez stron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ma prawo wystawić fakturę za wykonanie zamówienia nie wcześniej niż w dniu podpisania protokołu zdawczo-odbiorczeg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Za dostarczony towar Zamawiający zapłaci Wykonawcy przelewem bankowym na konto Wykonawcy wskazane na fakturze VAT, w terminie 30 dni od daty otrzymania prawidłowo wystawionej faktury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7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udokument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Ewentualne spory powstałe na tle wykonywania przedmiotu umowy strony rozstrzygać będą polubownie. W przypadku braku porozumienia spory rozstrzygane będą przez właściwy dla Zamawiającego sąd powszech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w niniejszej umowie mają zastosowanie przepisy ustawy Prawo zamówieniach publicznych i Kodeksu cywiln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sporządza się w dwóch jednobrzmiących egzemplarzach, jeden dla Zamawiającego i jeden dla Wykonawc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Integralną częścią umowy jest Formularz ofertowy oraz formularz asortymentowo-cenowy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Wykonawca                                                                    Zamawiający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Wingdings" w:hAnsi="Wingdings" w:cs="Wingdings"/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">
    <w:name w:val="Adres"/>
    <w:basedOn w:val="TextBody"/>
    <w:qFormat/>
    <w:pPr>
      <w:keepLines/>
      <w:spacing w:lineRule="auto" w:line="240" w:before="0" w:after="0"/>
      <w:jc w:val="left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7:00Z</dcterms:created>
  <dc:creator/>
  <dc:description/>
  <cp:keywords/>
  <dc:language>en-US</dc:language>
  <cp:lastModifiedBy>MAR Program</cp:lastModifiedBy>
  <cp:lastPrinted>2016-04-06T10:57:00Z</cp:lastPrinted>
  <dcterms:modified xsi:type="dcterms:W3CDTF">2016-04-11T06:15:00Z</dcterms:modified>
  <cp:revision>10</cp:revision>
  <dc:subject/>
  <dc:title>UMOWA Nr</dc:title>
</cp:coreProperties>
</file>