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6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 xml:space="preserve">dostawę mebli i szaf ze stali nierdzewnej pod zabudowę wraz z montażem  na potrzeby wyposażenia Oddziału Wewnętrznego Szpitala Na Wyspie Sp. z o.o. w Żarach, 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6/2016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0:00Z</dcterms:created>
  <dc:creator/>
  <dc:description/>
  <cp:keywords/>
  <dc:language>en-US</dc:language>
  <cp:lastModifiedBy>MAR Program</cp:lastModifiedBy>
  <cp:lastPrinted>2015-02-02T11:55:00Z</cp:lastPrinted>
  <dcterms:modified xsi:type="dcterms:W3CDTF">2016-04-06T08:47:00Z</dcterms:modified>
  <cp:revision>2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