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/>
      </w:pPr>
      <w:r>
        <w:rPr/>
        <w:t>UMOWA nr – projekt</w:t>
        <w:tab/>
        <w:tab/>
        <w:tab/>
        <w:t>Załącznik nr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wyniku przeprowadzonego postępowania w trybie przetargu nieograniczonego z dnia ………….. r. Wykonawca zobowiązuje się do sukcesywnej dostawy artykułów medycznych zgodnie z ofertą przetargową na zadania nr …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gółowy asortyment, ilości oraz ceny określają załączniki nr ….. stanowiący integralną część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 ,chyba że dojdzie do okoliczności nieprzewidywalnych w momencie podpisania umowy takich jak: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3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PCU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terminu dostawy zamawianego artykułów medycznych z przyczyn powstałych po stronie  Wykonawcy , Wykonawcy naliczone zostaną kary – za każdy dzień zwłoki po 3 dniach od przekazanego zamówienia: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do czwartego dnia zwłoki – po – 0,1% wartości nie zrealizowanej w terminie dostawy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natomiast po czwartym dniu – po – 0,2 % wartości nie zrealizowanej w terminie dostawy licząc za każdy następny 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</w:t>
      </w:r>
    </w:p>
    <w:p>
      <w:pPr>
        <w:pStyle w:val="Tekstpodstawowy2"/>
        <w:numPr>
          <w:ilvl w:val="1"/>
          <w:numId w:val="10"/>
        </w:numPr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Normal"/>
        <w:jc w:val="both"/>
        <w:rPr/>
      </w:pPr>
      <w:r>
        <w:rPr/>
        <w:t>w przypadku odstąpienia od umowy z winy Wykonawcy, zapłaci on Zamawiającemu karę umowną w wysokości 5 % warto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4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………………... do ………………..r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6:00Z</dcterms:created>
  <dc:creator>Zaopatrzenie</dc:creator>
  <dc:description/>
  <cp:keywords/>
  <dc:language>en-US</dc:language>
  <cp:lastModifiedBy>MAR Program</cp:lastModifiedBy>
  <cp:lastPrinted>2015-02-02T11:57:00Z</cp:lastPrinted>
  <dcterms:modified xsi:type="dcterms:W3CDTF">2015-02-02T10:57:00Z</dcterms:modified>
  <cp:revision>8</cp:revision>
  <dc:subject/>
  <dc:title>UMOWA Nr</dc:title>
</cp:coreProperties>
</file>