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ieczątka Wykonawcy</w:t>
      </w:r>
    </w:p>
    <w:p>
      <w:pPr>
        <w:pStyle w:val="Heading2"/>
        <w:rPr/>
      </w:pPr>
      <w:r>
        <w:rPr/>
        <w:t>Załącznik nr 1 do Zadania nr 9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Powiatowe Centrum Usługowe Sp. z o.o. Niepubliczny Zakład Opieki Zdrowotnej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„</w:t>
      </w:r>
      <w:r>
        <w:rPr>
          <w:rFonts w:cs="Arial Narrow" w:ascii="Arial Narrow" w:hAnsi="Arial Narrow"/>
          <w:sz w:val="22"/>
        </w:rPr>
        <w:t>Szpital na Wyspie” ul. Pszenna 2, 68-200 Żary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Minimalne wymagania jakościowe dla przedmiotu zamówienia.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danie nr 9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otyczy/nie dotyczy</w:t>
      </w:r>
      <w:r>
        <w:rPr>
          <w:rFonts w:cs="Arial Narrow" w:ascii="Arial Narrow" w:hAnsi="Arial Narrow"/>
          <w:sz w:val="22"/>
          <w:vertAlign w:val="superscript"/>
        </w:rPr>
        <w:t>*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"/>
        <w:gridCol w:w="2055"/>
        <w:gridCol w:w="6364"/>
        <w:gridCol w:w="1408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p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sortyment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harakterystyk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Uwagi Wykonawcy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amknięty system do odsysania dla dorosłych CH 16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Łącznik kominkowy rozwarty powyżej 100º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rt do podawania leków MDI i port do płuka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Złączka obrotowa umożliwiająca oddzielenie cewnika od dróg oddechowych, gdy odsysanie nie jest potrzebne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 zestawie z przestrzenią martwą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Sterylny, cewnik z oznaczeniem rozmiaru, cewnik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 podwójnej sztywności - miękka końcówka-twardsza część dalsza ułatwiajaca wprowadzani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ługość stosowania u jednego pacjenta 48 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ystem do zimnej nebulizacji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jemnik 0,5 l typu RESPI-FLO (roztwór sterylnej H2O lub NaCl)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Głowica do zimnej nebulizacji do podlączenia systemu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sterylny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Układ oddechowy do znieczuleń z polipropylenu, rury z pamięcią kształtu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Anestetyczny obwód oddechowy z polipropylenu do aparatów do znieczulania, dla dorosłych, jednorazowego użytku o składzie:                                                                                                                                                                 a) 3 rury karbowane z pamięcią kształtu z końcówkami 22 mm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b) 2 rury o długości minimum 150 cm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c) 1 dodatkowa rura o długości minimum 110 cm         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d) złączka Y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e) złączka L (kolankowa),obrotowa,z portem kapno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) worek oddechowy o poj.2 l, bezlateksowy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g) pakowany pojedyncz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ura do układu oddechowego z PCV poz 2i3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ura oddechowa z PCV o gładkich powierzchniach wewnętrznych, sterylne, pakowane pojedynczo, opakowanie folia-papier, końcówki rur elastyczne typu Flex o śr. 22mm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Heading4"/>
        <w:rPr>
          <w:rFonts w:ascii="Arial Narrow" w:hAnsi="Arial Narrow" w:cs="Arial Narrow"/>
          <w:b w:val="false"/>
          <w:b w:val="false"/>
          <w:bCs/>
          <w:sz w:val="22"/>
        </w:rPr>
      </w:pPr>
      <w:r>
        <w:rPr>
          <w:rFonts w:cs="Arial Narrow" w:ascii="Arial Narrow" w:hAnsi="Arial Narrow"/>
          <w:b w:val="false"/>
          <w:bCs/>
          <w:sz w:val="22"/>
        </w:rPr>
      </w:r>
    </w:p>
    <w:p>
      <w:pPr>
        <w:pStyle w:val="Heading4"/>
        <w:rPr>
          <w:rFonts w:ascii="Arial Narrow" w:hAnsi="Arial Narrow" w:cs="Arial Narrow"/>
          <w:b w:val="false"/>
          <w:b w:val="false"/>
          <w:bCs/>
          <w:sz w:val="22"/>
        </w:rPr>
      </w:pPr>
      <w:r>
        <w:rPr>
          <w:rFonts w:cs="Arial Narrow" w:ascii="Arial Narrow" w:hAnsi="Arial Narrow"/>
          <w:b w:val="false"/>
          <w:bCs/>
          <w:sz w:val="22"/>
        </w:rPr>
      </w:r>
    </w:p>
    <w:p>
      <w:pPr>
        <w:pStyle w:val="Heading4"/>
        <w:rPr>
          <w:rFonts w:ascii="Arial Narrow" w:hAnsi="Arial Narrow" w:cs="Arial Narrow"/>
          <w:b w:val="false"/>
          <w:b w:val="false"/>
          <w:bCs/>
          <w:sz w:val="22"/>
        </w:rPr>
      </w:pPr>
      <w:r>
        <w:rPr>
          <w:rFonts w:cs="Arial Narrow" w:ascii="Arial Narrow" w:hAnsi="Arial Narrow"/>
          <w:b w:val="false"/>
          <w:bCs/>
          <w:sz w:val="22"/>
        </w:rPr>
        <w:t>Nie spełnienie powyższych wymagań spowoduje automatyczne odrzucenie oferty.</w:t>
      </w:r>
    </w:p>
    <w:p>
      <w:pPr>
        <w:pStyle w:val="Normal"/>
        <w:spacing w:before="20" w:after="0"/>
        <w:ind w:left="6237" w:hanging="573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ieczątka i podpis Wykonawcy</w:t>
      </w:r>
    </w:p>
    <w:p>
      <w:pPr>
        <w:pStyle w:val="Normal"/>
        <w:spacing w:before="20" w:after="0"/>
        <w:ind w:left="6237" w:hanging="623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6237" w:hanging="573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4956" w:firstLine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....................................................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Arial Unicode M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rFonts w:eastAsia="Arial Unicode MS"/>
      <w:b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 w:before="220" w:after="20"/>
      <w:ind w:right="9400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22:22:00Z</dcterms:created>
  <dc:creator>x</dc:creator>
  <dc:description/>
  <cp:keywords/>
  <dc:language>en-US</dc:language>
  <cp:lastModifiedBy>MAR Program</cp:lastModifiedBy>
  <cp:lastPrinted>2010-06-11T13:18:00Z</cp:lastPrinted>
  <dcterms:modified xsi:type="dcterms:W3CDTF">2010-06-11T11:18:00Z</dcterms:modified>
  <cp:revision>4</cp:revision>
  <dc:subject/>
  <dc:title>Pieczątka firmowa oferenta                                                                                                    </dc:title>
</cp:coreProperties>
</file>