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czątka Wykonawc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 do Zadania nr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atowe Centrum Usługowe  Spółka z o.o. Niepubliczny Zakład Opieki Zdrowotnej „Szpital na Wyspie”, ul. Pszenna 2, 68-200 Ża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imalne wymagania jakościowe dla Przedmiotu Zamówien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nie nr 8 dotyczy/nie dotyczy</w:t>
      </w:r>
      <w:r>
        <w:rPr>
          <w:rFonts w:cs="Arial" w:ascii="Arial" w:hAnsi="Arial"/>
          <w:sz w:val="22"/>
          <w:vertAlign w:val="superscript"/>
        </w:rPr>
        <w:t>*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59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ortyment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arakterystyk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 do drenażu klatki piersiowej 3 komorowy</w:t>
            </w:r>
            <w:r>
              <w:rPr>
                <w:rFonts w:cs="Arial" w:ascii="Arial" w:hAnsi="Arial"/>
                <w:sz w:val="22"/>
              </w:rPr>
              <w:t xml:space="preserve"> sterylny, jednorazowy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 xml:space="preserve"> komora na wydzielinę min.2500ml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komora wodnej regulacji siły ssania (regulacj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echaniczna wykluczon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 port membranowy do pobierania próbek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wydziel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inimum 2 zawory bezpieczeńst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chwyty do zawiesza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kład workowy 2000 ml do pojemników typu Serres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kompatybilny z pojemnikami typu Serres 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sprzętem (ssakami)  na wyposażeniu Szpita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wkład z trwale dołączoną pokrywą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uszczelnianie automatycznie po włączeniu ssani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bez konieczności wciskania wkładu na kanister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kład z zastawką zapobiegającą wypływowi wy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zieliny do źródła próżni i filtrem antybakteryjny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 w pokrywie wkładu tylko jeden króciec łącząc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(wymagany typ obrotowy schodkowy, pasujący d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renów o różnej średnic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w pokrywie duży otwór do pobierania prób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kład workowy 3000 ml do pojemników typu Serres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kompatybilny z pojemnikami typu Serres 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sprzętem (ssakami)  na wyposażeniu Szpita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wkład z trwale dołączoną pokrywą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uszczelnianie automatycznie po włączeniu ssani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bez konieczności wciskania wkładu na kanister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kład z zastawką zapobiegającą wypływowi wy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zieliny do źródła próżni i filtrem antybakteryjny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 w pokrywie wkładu tylko jeden króciec łącząc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(wymagany typ obrotowy schodkowy, pasujący d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renów o różnej średnic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w pokrywie duży otwór do pobierania prób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kład workowy 1000 ml do pojemników typu Serres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kompatybilny z pojemnikami typu Serres 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sprzętem (ssakami)  na wyposażeniu Szpita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wkłady kształtem przystosowane do współpracy 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paratami anestezjologicznymi (spłaszczon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wkład z trwale dołączoną pokrywą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uszczelnianie automatycznie po włączeniu ssani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bez konieczności wciskania wkładu na kanister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kład z zastawką zapobiegającą wypływowi wy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zieliny do źródła próżni i filtrem antybakteryjny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 w pokrywie wkładu tylko jeden króciec łącząc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(wymagany typ obrotowy schodkowy, pasujący d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renów o różnej średnic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w pokrywie duży otwór do pobierania prób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en do odsysania 200 cm z końcówką żeńską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reny steryl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średnica wewn. 6-7 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zakończenia typu żeńskiego z elastycznym przegubem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 do odsysania z końcówką Yankauer dł. 200-220 cm, śr.drenu 7mm, sterylny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reny odporne na załamywanie się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końcówka Yankauer bez koszyczka i bez otworu do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rzerywanego odsysa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Zestaw do odsysania złożony z wkładu workowego 2000ml i drenu śr. 6mm z końcówką żeńską i męską nakładaną, pakowany w jednym opakowaniu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estaw zapakowany w jedno opakowani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końcówka męska drenu typu schodkowego, uniwersalna pasująca do cewników do G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ren odporny na załamywanie się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orek do odsysania kompatybilny z pojemnikami typu Serr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ren balonowy 7mm w rolce po 30 m, zgrubienia co 90cm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ren żłobkowany na całej długości odporny na załamywanie się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iesterylny, biologicznie czys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grubienia co 90 cm umożliwiające uzyskiwanie końcówek typu lejek-lejek o zmiennej średni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Pieczątka i podpis Wykonawcy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20" w:after="20"/>
      <w:ind w:right="94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21:00Z</dcterms:created>
  <dc:creator>Benko Wojciech</dc:creator>
  <dc:description/>
  <cp:keywords/>
  <dc:language>en-US</dc:language>
  <cp:lastModifiedBy>MAR Program</cp:lastModifiedBy>
  <cp:lastPrinted>2010-06-11T13:08:00Z</cp:lastPrinted>
  <dcterms:modified xsi:type="dcterms:W3CDTF">2010-06-11T11:09:00Z</dcterms:modified>
  <cp:revision>4</cp:revision>
  <dc:subject/>
  <dc:title>Wkłady workowe i  zestawy do drenażu </dc:title>
</cp:coreProperties>
</file>