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czątka Wykonawcy</w:t>
      </w:r>
    </w:p>
    <w:p>
      <w:pPr>
        <w:pStyle w:val="Heading1"/>
        <w:rPr/>
      </w:pPr>
      <w:r>
        <w:rPr/>
        <w:t>Załącznik nr 1 do Zadania nr 3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atowe Centrum Usługowe Spółka z o.o. Niepubliczny Zakład Opieki Zdrowotnej „Szpital na Wyspie”</w:t>
      </w:r>
    </w:p>
    <w:p>
      <w:pPr>
        <w:pStyle w:val="TextBodyIndent"/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l. Pszenna, 68-200 Żary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danie nr 4 dotyczy/nie dotyczy</w:t>
      </w:r>
      <w:r>
        <w:rPr>
          <w:rFonts w:cs="Arial Narrow" w:ascii="Arial Narrow" w:hAnsi="Arial Narrow"/>
          <w:sz w:val="22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259"/>
        <w:gridCol w:w="4779"/>
        <w:gridCol w:w="178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ortyment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arakterysty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wagi Wykonaw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rząd do transfuz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rząd do szybkiego przetaczania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Z wykorzystaniem siły grawitacji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ietoksycz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iepirogen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dpowietrznik z filtrem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mora kroplowa przeźroczysta, elastycz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cisk rolkow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rząd do infuzji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 wykorzystaniem siły grawitacj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iepirogen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ietoksycz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 filtrem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 filtrem w komor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cisk rolkow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0" w:after="0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czątka i podpis Wykonawcy</w:t>
      </w:r>
    </w:p>
    <w:p>
      <w:pPr>
        <w:pStyle w:val="Normal"/>
        <w:spacing w:before="20" w:after="0"/>
        <w:ind w:left="6237" w:hanging="6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6237" w:hanging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</w:t>
      </w:r>
    </w:p>
    <w:sectPr>
      <w:footerReference w:type="default" r:id="rId2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20" w:after="20"/>
      <w:ind w:right="94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458"/>
      <w:ind w:left="1040" w:right="12000" w:hanging="9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13:00Z</dcterms:created>
  <dc:creator>x</dc:creator>
  <dc:description/>
  <cp:keywords/>
  <dc:language>en-US</dc:language>
  <cp:lastModifiedBy>MAR Program</cp:lastModifiedBy>
  <cp:lastPrinted>2010-06-11T12:54:00Z</cp:lastPrinted>
  <dcterms:modified xsi:type="dcterms:W3CDTF">2010-06-11T10:55:00Z</dcterms:modified>
  <cp:revision>5</cp:revision>
  <dc:subject/>
  <dc:title>Pieczątka firmowa oferenta                                                                                                    </dc:title>
</cp:coreProperties>
</file>