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  <w:tab/>
        <w:tab/>
        <w:tab/>
        <w:tab/>
        <w:tab/>
        <w:tab/>
        <w:t>Załącznik nr 1 do Zadania nr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e Centrum Usługowe  Spółka z o.o. Niepubliczny Zakład Opieki Zdrowotnej „Szpital na Wyspie”, ul. Pszenna 2, 68-200 Ż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10 dotyczy/nie dotyczy</w:t>
      </w:r>
      <w:r>
        <w:rPr>
          <w:rFonts w:cs="Arial Narrow" w:ascii="Arial Narrow" w:hAnsi="Arial Narrow"/>
          <w:vertAlign w:val="superscript"/>
        </w:rPr>
        <w:t>*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235"/>
        <w:gridCol w:w="6129"/>
        <w:gridCol w:w="1484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ki intubacyjne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plastyczne tworzy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. 3 oznaczenia rozmiaru rurki na korpusie i 1 oznaczenie na łączn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czytelnie oznakowanie rurki intubacyjnej widoczne w promieniach RT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ładkie zaoblone krawędzie otworu Marphy 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mankietem niskocisnieni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ółprzejrzysty łącznik 15m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tr mechaniczny z wymiennikiem ciepła i wilgoci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zielona, hydrofobowa membrana (w kształcie harmonijk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uteczność filtracji  99,999999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jność nawilżania powyżej 33 mg/l przy Vt 250 ml, wyraźnie wydzielony wymiennik ciepła i wilgoci ( w postaci osobnej membrany celulozowej)port do gazomet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 do kapnograf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y, pakowany folia-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filtracja mechaniczna, powierzchnia filtracji min 500 cm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Rurka intubacyjna z mankietem cienkościennym poz 7-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jalny cienkościenny mankiet z poliuretanu o grubości min. 15 mikron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osażona w dodatkowy przewód do odsysania z przestrzeni podgłośniowej o średnicy min. 4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kontrastowa Rtg oraz dodatkowy znacznik Rtg wtopiony w korpus rurki bezpośrednio nad otworem do drenaż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kiet typu duża objętość-niskie ciśnienie w kształcie grusz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a, pakowana pojedyncz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Rurka intubacyjna zbrojona poz 9-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plastyczne tworzy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telnie znaczniki głębokości widoczne w promieniach RTG w postaci 2 pierścieni idących wokół obwodu ru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mankietem niskocisnieni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przejrzysty łącznik 15m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1906" w:h="16820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right="400" w:firstLine="708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Normal"/>
        <w:spacing w:before="0" w:after="4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ind w:left="40" w:right="360" w:firstLine="6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eastAsia="Arial Unicode MS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259"/>
      <w:ind w:left="40" w:right="400" w:hanging="4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2:00Z</dcterms:created>
  <dc:creator>x</dc:creator>
  <dc:description/>
  <cp:keywords/>
  <dc:language>en-US</dc:language>
  <cp:lastModifiedBy>MAR Program</cp:lastModifiedBy>
  <cp:lastPrinted>2012-05-28T13:18:00Z</cp:lastPrinted>
  <dcterms:modified xsi:type="dcterms:W3CDTF">2012-05-28T11:18:00Z</dcterms:modified>
  <cp:revision>6</cp:revision>
  <dc:subject/>
  <dc:title>Pieczątka firmowa oferenta                                                                                                    </dc:title>
</cp:coreProperties>
</file>