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ieczątka Wykonawcy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łącznik nr 11 do Zadania nr 13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wiatowe Centrum Usługowe Spółka z o.o. Niepubliczny Zakład Opieki Zdrowotnej „Szpital na Wyspie”</w:t>
      </w:r>
    </w:p>
    <w:p>
      <w:pPr>
        <w:pStyle w:val="TextBodyIndent"/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l. Pszenna, 68-200 Żary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inimalne wymagania jakościowe dla przedmiotu zamówienia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danie nr 13 dotyczy/nie dotyczy</w:t>
      </w:r>
      <w:r>
        <w:rPr>
          <w:rFonts w:cs="Arial Narrow" w:ascii="Arial Narrow" w:hAnsi="Arial Narrow"/>
          <w:sz w:val="22"/>
          <w:vertAlign w:val="superscript"/>
        </w:rPr>
        <w:t>*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259"/>
        <w:gridCol w:w="4779"/>
        <w:gridCol w:w="178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p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sortyment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harakterystyk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wagi Wykonawc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lipsy tytanow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8" w:hanging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lipsy posiadające żłobkowanie wewnętrzne stabilizujące klips na naczyniu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8" w:hanging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lipsy o kształcie podkowy zamykające się na naczyniu bez efektu nożycowa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8" w:hanging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sobniki klipsów posiadające mechanizm miękkiego elastycznego pobierania klipsów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lipsy polimerowe niewchłanialn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lipsy posiadające zamek zatrzaskow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8" w:hanging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lipsy posiadające żłobkowanie wewnętrzne stabilizujące klips na naczyniu oraz zaczepy gwarantujące przytrzymywanie klipsa w szczękach klipsownicy w trakcie przeprowadzania klipsa przez trokar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  <w:t>Nie spełnienie powyższych wymagań spowoduje automatyczne odrzucenie oferty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before="20" w:after="0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0" w:after="0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0" w:after="0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0" w:after="0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0" w:after="0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ieczątka i podpis Wykonawcy</w:t>
      </w:r>
    </w:p>
    <w:p>
      <w:pPr>
        <w:pStyle w:val="Normal"/>
        <w:spacing w:before="20" w:after="0"/>
        <w:ind w:left="6237" w:hanging="6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</w:t>
      </w:r>
    </w:p>
    <w:sectPr>
      <w:footerReference w:type="default" r:id="rId2"/>
      <w:type w:val="nextPage"/>
      <w:pgSz w:w="11906" w:h="1682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20" w:after="20"/>
      <w:ind w:right="940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458"/>
      <w:ind w:left="1040" w:right="12000" w:hanging="9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24:00Z</dcterms:created>
  <dc:creator>x</dc:creator>
  <dc:description/>
  <cp:keywords/>
  <dc:language>en-US</dc:language>
  <cp:lastModifiedBy>MAR Program</cp:lastModifiedBy>
  <cp:lastPrinted>2010-06-11T13:24:00Z</cp:lastPrinted>
  <dcterms:modified xsi:type="dcterms:W3CDTF">2010-06-11T11:24:00Z</dcterms:modified>
  <cp:revision>4</cp:revision>
  <dc:subject/>
  <dc:title>Pieczątka firmowa oferenta                                                                                                    </dc:title>
</cp:coreProperties>
</file>