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PCU NZOZ/15/2012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PCU Sp. z o.o. N ZOZ „Szpital na Wyspie”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193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PCU NZOZ/15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4500"/>
        <w:gridCol w:w="3060"/>
      </w:tblGrid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70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0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6-22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w Żarach przy ul. Bohaterów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22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>D.Popiel</dc:creator>
  <dc:description/>
  <cp:keywords/>
  <dc:language>en-US</dc:language>
  <cp:lastModifiedBy>MAR Program</cp:lastModifiedBy>
  <cp:lastPrinted>2012-05-28T13:26:00Z</cp:lastPrinted>
  <dcterms:modified xsi:type="dcterms:W3CDTF">2012-05-28T11:26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