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>Załącznik nr 22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Powiatowym Centrum Usługowym Sp. z o.o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Niepublicznym Zakładem Opieki Zdrowotnej „Szpital na Wyspie”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wyniku przeprowadzonego postępowania w trybie przetargu nieograniczonego z dnia ............ r. Wykonawca zobowiązuje się do sukcesywnej dostawy artykułów medycznych zgodnie z ofertą przetargową na zadanie nr 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 nr .......... do niniejszej umowy) za dostarczone artykuły  Zamawiający  zapłaci łączną kwotę brutto .......... zł, słownie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medycznych do magazynu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ceny jednostkowe  netto wyszczególnione w załączniku nr ...........  do niniejszej umowy, obowiązują przez cały okres trwania umowy. W przypadku  zmiany stawki VAT, zmianie ulegnie kwota podatku VAT i cena bru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ńcowy realizacji zamówienia strony określają na dzień 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wykonania dostaw cząstkowych  przedmiotu umowy, na podstawie składanych przez Zamawiającego zamówień ilościowo – asortymentowych w ciągu 5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transportem własnym bezpośrednio do siedziby Zamawiającego, tj. magazynu /apteki PCU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za zadanie  nr .......  w terminie .....dni,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terminu dostawy zamawianych artykułów medycznych z przyczyn powstałych po stronie  Wykonawcy ,  naliczone zostaną kary – za każdy dzień zwłoki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zwłoki – po – 0,5% wartości nie zrealizowanej w terminie dostawy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– po – 1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 i ma prawo odstąpić od umowy w trybie natychmiastowym.</w:t>
      </w:r>
    </w:p>
    <w:p>
      <w:pPr>
        <w:pStyle w:val="Tekstpodstawowy2"/>
        <w:numPr>
          <w:ilvl w:val="1"/>
          <w:numId w:val="9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>
          <w:i w:val="false"/>
          <w:iCs w:val="false"/>
          <w:sz w:val="24"/>
        </w:rPr>
        <w:t>W przypadku odstąpienia od umowy z winy Wykonawcy, zapłaci on Zamawiającemu karę umowną w wysokości 5 % wartości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..........r. do ........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..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51:00Z</dcterms:created>
  <dc:creator>Zaopatrzenie</dc:creator>
  <dc:description/>
  <cp:keywords/>
  <dc:language>en-US</dc:language>
  <cp:lastModifiedBy>MAR Program</cp:lastModifiedBy>
  <cp:lastPrinted>2012-05-28T13:22:00Z</cp:lastPrinted>
  <dcterms:modified xsi:type="dcterms:W3CDTF">2012-05-28T11:26:00Z</dcterms:modified>
  <cp:revision>8</cp:revision>
  <dc:subject/>
  <dc:title>UMOWA Nr</dc:title>
</cp:coreProperties>
</file>