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4/IX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 xml:space="preserve">sukcesywną dostawę środków dezynfekcyjnych i środków kontrastowych dla Szpitala Na Wyspie Sp. z o.o. w Żarach </w:t>
      </w:r>
      <w:r>
        <w:rPr>
          <w:bCs/>
        </w:rPr>
        <w:t>numer sprawy SNWZP/14/IX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8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09-05T05:39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