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0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dostawę drzwi medycznych, myjni chirurgicznych, kolumn anestezjologicznych, szaf medycznych oraz dźwigów towarowych na potrzeby Bloku Operacyjnego Szpitala Na Wyspie Sp. z o.o. z siedzibą w Żarach przy ul. Pszennej 2 </w:t>
      </w:r>
      <w:r>
        <w:rPr>
          <w:bCs/>
        </w:rPr>
        <w:t>numer sprawy SNWZP/10/VI/201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6-16T06:44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