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0/V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7/VI/2014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4500"/>
        <w:gridCol w:w="3060"/>
      </w:tblGrid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7-1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w Żarach przy ul. Bohaterów Getta 15 lub bezpośrednio na Blok Operacyjny Szpitala Na Wyspie Sp. z o.o. z siedziba w Żarach przy ul. Pszennej 2,  zgodnie ze złożonym zamówieniem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12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>D.Popiel</dc:creator>
  <dc:description/>
  <cp:keywords/>
  <dc:language>en-US</dc:language>
  <cp:lastModifiedBy>MAR Program</cp:lastModifiedBy>
  <cp:lastPrinted>2014-06-04T09:42:00Z</cp:lastPrinted>
  <dcterms:modified xsi:type="dcterms:W3CDTF">2014-06-16T06:48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