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7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7/V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06-04T07:58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