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ESTAWIENIE PARAMETRÓW I WARUNKÓW WYMAGANY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eastAsia="pl-PL"/>
        </w:rPr>
      </w:pPr>
      <w:r>
        <w:rPr>
          <w:rFonts w:cs="Calibri"/>
        </w:rPr>
        <w:t xml:space="preserve">Przedmiot zamówienia: </w:t>
      </w:r>
      <w:r>
        <w:rPr>
          <w:rFonts w:cs="Calibri"/>
          <w:b/>
          <w:bCs/>
          <w:lang w:eastAsia="pl-PL"/>
        </w:rPr>
        <w:t xml:space="preserve"> Stół rehabilitacyjny 2-częściowy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roducent : 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Oferowany model : 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Rok produkcji : 2024</w:t>
      </w:r>
    </w:p>
    <w:p>
      <w:pPr>
        <w:pStyle w:val="Normal"/>
        <w:rPr>
          <w:rFonts w:cs="Calibri"/>
        </w:rPr>
      </w:pPr>
      <w:r>
        <w:rPr>
          <w:rFonts w:cs="Calibri"/>
        </w:rPr>
        <w:t>2 szt x ………………….. zł (cena jednostkowa brutto) =  ……………………………….. zł brutt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MAGANE WARUNKI I PARAMET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ARAMETR WYMAGA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ARAMETRY OFEROWA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1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ół dwuczęśc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2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3-częściowy zagłówek  z wycięciem na twar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3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/>
              <w:t>Regulacja wysokości elektryczna z ramy wokół stołu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Tapicerka odporna na ścier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Regulowany podgłówek - 40 ÷ 40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Długość: 2000 mm-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Szerokość: 720 mm-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pl-PL"/>
              </w:rPr>
              <w:t>Wysokość regulowana w zakresie  470 ÷ 9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Obudowa podstawy stołu z laminatu poliestrowo szklanego w kolorze szarym lub biały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10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dźwig min. 50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tery skrętne kół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lang w:eastAsia="pl-PL"/>
              </w:rPr>
              <w:t>Gwarancja min. 24 miesiące. W okresie gwarancji serwis i przeglądy techniczne ponosi Wykonaw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lang w:eastAsia="pl-PL"/>
              </w:rPr>
              <w:t>Deklaracja Zgodności, Certyfikat 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Wszystkie ww. parametry i wymogi są parametrami granicznymi, których niespełnienie spowoduje odrzucenie oferty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oferowane urządzenie jest kompletne i będzie po zainstalowaniu gotowe do użytku bez żadnych dodatkowych zakupów i inwesty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(podpis osoby uprawnionej do składania</w:t>
      </w:r>
    </w:p>
    <w:p>
      <w:pPr>
        <w:pStyle w:val="Normal"/>
        <w:spacing w:before="0" w:after="20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oświadczeń woli w imieniu wykonawcy)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17:00Z</dcterms:created>
  <dc:creator>Bożena</dc:creator>
  <dc:description/>
  <cp:keywords/>
  <dc:language>en-US</dc:language>
  <cp:lastModifiedBy>Jerzy Chomik</cp:lastModifiedBy>
  <dcterms:modified xsi:type="dcterms:W3CDTF">2024-05-29T11:17:00Z</dcterms:modified>
  <cp:revision>2</cp:revision>
  <dc:subject/>
  <dc:title/>
</cp:coreProperties>
</file>