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ind w:left="0" w:right="422" w:hanging="0"/>
        <w:jc w:val="both"/>
        <w:rPr>
          <w:w w:val="100"/>
        </w:rPr>
      </w:pPr>
      <w:r>
        <w:rPr>
          <w:w w:val="100"/>
        </w:rPr>
        <w:t>Miejscowość…………………..Data…………………….</w:t>
        <w:tab/>
        <w:tab/>
        <w:tab/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rPr>
          <w:b/>
          <w:b/>
          <w:w w:val="100"/>
        </w:rPr>
      </w:pPr>
      <w:r>
        <w:rPr/>
        <w:t>SNWZP/15/XII/2013</w:t>
      </w:r>
    </w:p>
    <w:p>
      <w:pPr>
        <w:pStyle w:val="Tekstblokowy"/>
        <w:jc w:val="right"/>
        <w:rPr/>
      </w:pPr>
      <w:r>
        <w:rPr>
          <w:b/>
          <w:w w:val="100"/>
        </w:rPr>
        <w:t>Załącznik nr 1 do opisu przedmiotu zamów</w:t>
      </w:r>
      <w:r>
        <w:fldChar w:fldCharType="begin"/>
      </w:r>
      <w:r>
        <w:rPr>
          <w:b/>
          <w:w w:val="100"/>
        </w:rPr>
        <w:instrText xml:space="preserve"> LISTNUM </w:instrText>
      </w:r>
      <w:r>
        <w:rPr>
          <w:b/>
          <w:w w:val="100"/>
        </w:rPr>
      </w:r>
      <w:r>
        <w:rPr>
          <w:b/>
          <w:w w:val="100"/>
        </w:rPr>
        <w:fldChar w:fldCharType="separate"/>
      </w:r>
      <w:r>
        <w:rPr>
          <w:b/>
          <w:w w:val="100"/>
        </w:rPr>
      </w:r>
      <w:r>
        <w:rPr>
          <w:b/>
          <w:w w:val="100"/>
        </w:rPr>
      </w:r>
      <w:r>
        <w:rPr>
          <w:b/>
          <w:w w:val="100"/>
        </w:rPr>
        <w:fldChar w:fldCharType="end"/>
      </w:r>
      <w:r>
        <w:rPr>
          <w:b/>
          <w:w w:val="100"/>
        </w:rPr>
        <w:t>ienia</w:t>
      </w:r>
    </w:p>
    <w:p>
      <w:pPr>
        <w:pStyle w:val="Tekstblokowy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Tekstblokowy"/>
        <w:jc w:val="center"/>
        <w:rPr>
          <w:w w:val="100"/>
        </w:rPr>
      </w:pPr>
      <w:r>
        <w:rPr>
          <w:w w:val="100"/>
        </w:rPr>
        <w:t>ZESTAWIENIE PARAMETRÓW I WARUNKÓW WYMAGANYCH</w:t>
      </w:r>
    </w:p>
    <w:p>
      <w:pPr>
        <w:pStyle w:val="Tekstblokowy"/>
        <w:ind w:left="0" w:right="422" w:hanging="0"/>
        <w:jc w:val="both"/>
        <w:rPr/>
      </w:pPr>
      <w:r>
        <w:rPr>
          <w:w w:val="100"/>
        </w:rPr>
        <w:t>Wykonawca gwarantuje, że poszczególne urządzenia wchodzące w skład przedmiotu zamówienia spełniać będą wskazane poniżej wymagania eksploatacyjno techniczne i jakościowe.</w:t>
      </w:r>
    </w:p>
    <w:p>
      <w:pPr>
        <w:pStyle w:val="Tekstblokowy"/>
        <w:ind w:left="0" w:right="422" w:hanging="0"/>
        <w:jc w:val="both"/>
        <w:rPr>
          <w:b/>
          <w:b/>
          <w:w w:val="100"/>
        </w:rPr>
      </w:pPr>
      <w:r>
        <w:rPr>
          <w:b/>
          <w:w w:val="100"/>
        </w:rPr>
        <w:t>UWAGA:</w:t>
      </w:r>
      <w:r>
        <w:rPr>
          <w:w w:val="100"/>
        </w:rPr>
        <w:t xml:space="preserve"> w rubryce oferowane Wykonawca powinien zamieścić właściwe: oświadczenie „TAK” lub „NIE” lub podać wielkość, zakresu parametru, cechę, funkcję, parametr, albo podać wielkość, itp. </w:t>
      </w:r>
    </w:p>
    <w:p>
      <w:pPr>
        <w:pStyle w:val="Normal"/>
        <w:rPr>
          <w:rFonts w:ascii="Arial" w:hAnsi="Arial" w:cs="Arial"/>
          <w:b/>
          <w:b/>
          <w:bCs/>
          <w:w w:val="100"/>
          <w:sz w:val="20"/>
          <w:szCs w:val="22"/>
        </w:rPr>
      </w:pPr>
      <w:r>
        <w:rPr>
          <w:rFonts w:cs="Arial" w:ascii="Arial" w:hAnsi="Arial"/>
          <w:b/>
          <w:bCs/>
          <w:w w:val="100"/>
          <w:sz w:val="20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a nazwa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ent: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k produkcji: </w:t>
        <w:tab/>
      </w:r>
      <w:r>
        <w:rPr>
          <w:rFonts w:cs="Arial" w:ascii="Arial" w:hAnsi="Arial"/>
          <w:color w:val="000000"/>
          <w:sz w:val="20"/>
        </w:rPr>
        <w:t>aparat fabrycznie nowy wymagany rok produkcji min. 2013 r.</w:t>
      </w:r>
    </w:p>
    <w:p>
      <w:pPr>
        <w:pStyle w:val="Tekstblokowy"/>
        <w:jc w:val="center"/>
        <w:rPr>
          <w:rFonts w:ascii="Arial" w:hAnsi="Arial" w:cs="Arial"/>
          <w:b/>
          <w:b/>
          <w:w w:val="100"/>
          <w:sz w:val="20"/>
        </w:rPr>
      </w:pPr>
      <w:r>
        <w:rPr>
          <w:rFonts w:cs="Arial" w:ascii="Arial" w:hAnsi="Arial"/>
          <w:b/>
          <w:w w:val="100"/>
          <w:sz w:val="20"/>
        </w:rPr>
      </w:r>
    </w:p>
    <w:tbl>
      <w:tblPr>
        <w:tblW w:w="97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3351"/>
        <w:gridCol w:w="1416"/>
        <w:gridCol w:w="4109"/>
      </w:tblGrid>
      <w:tr>
        <w:trPr>
          <w:trHeight w:val="18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Parametr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Parametry graniczn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Parametry oferowane</w:t>
            </w:r>
          </w:p>
        </w:tc>
      </w:tr>
      <w:tr>
        <w:trPr>
          <w:trHeight w:val="2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4.</w:t>
            </w:r>
          </w:p>
        </w:tc>
      </w:tr>
      <w:tr>
        <w:trPr>
          <w:trHeight w:val="2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APARAT DO ZNIECZULAN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Zasilanie AC 230 V50 Hz,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Aparat na podstawie jezdnej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Zasilanie gazowe (N2O, O2  powietrze) z sieci centralnej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Awaryjne zasilanie gazowe (N2O, O2) z butli. W komplecie reduktory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Awaryjne zasilanie elektryczne aparatu na minimum 30 minu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Ssak napędzany powietrzem z regulacją siły ssania i zbiornikiem o pojemności min 0,5l oraz zapasowy wymienny zbiornik na wydzielin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W komplecie jednorazowe, zamknięte wkłady na wydzieliny do ssaka z zabezpieczeniem przelewowym min. 25 sztuk z drenem o długości min. 2 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Uchwyt do minimum dwóch parowników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W komplecie regulowany uchwyt do drenów pacjenta, regulowana lampka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Minimum trzy szuflady fabrycznie wbudowane w podstawę jezdną aparatu, w tym minimum jedna zabezpieczona przed niepowołanym dostępem (np. zamykana na klucz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Wystawiona przez wytwórcę deklaracja kompatybilności oferowanego aparatu z oferowanym monitorem pacjenta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360" w:after="120"/>
              <w:ind w:left="0" w:hanging="0"/>
              <w:rPr/>
            </w:pPr>
            <w:r>
              <w:rPr/>
              <w:t>SYSTEM DYSTRYBUCJI GAZÓ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 xml:space="preserve">Precyzyjne, elektroniczne przepływomierze dla tlenu, podtlenku azotu, powietrza z możliwością eksportu danych do zewnętrznych systemów informatycznych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System automatycznego utrzymywania minimalnego stężenia tlenu w mieszaninie oddechowej na poziomie 23%, 24 % lub 25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Kalibracja przepływomierzy dostosowana do znieczulania z niskimi i minimalnymi przepływami, minimalny przepływ gazów 200 ml/min lub mniej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360" w:after="120"/>
              <w:ind w:left="0" w:hanging="0"/>
              <w:rPr/>
            </w:pPr>
            <w:r>
              <w:rPr/>
              <w:t>UKŁAD ODDECHOW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Kompaktowy, podgrzewany układ oddechowy okrężny do wentylacji o niskiej podatności – w komplecie dwa zestawy drenów dla dorosłych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Obejście tlenow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Regulowana ciśnieniowa zastawka bezpieczeństw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ochłaniacz dwutlenku węgla o obudowie przeziernej i pojemności minimum 0,7 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Eliminacja gazów anestetycznych poza salę operacyjną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360" w:after="120"/>
              <w:ind w:left="0" w:hanging="0"/>
              <w:rPr/>
            </w:pPr>
            <w:r>
              <w:rPr/>
              <w:t>RESPIRATOR ANESTETYCZNY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Respirator napędzany elektrycznie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- brak zużycia gazu napędzającego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- brak powstawania AutoPEEP przy dużych przepływa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360" w:after="120"/>
              <w:ind w:left="0" w:hanging="0"/>
              <w:rPr/>
            </w:pPr>
            <w:r>
              <w:rPr/>
              <w:t>Tryby wentylacj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ryb ręczn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Oddech spontaniczn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CMV/IPPV – stała wentylacja wymuszon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VCV – wentylacja kontrolowana objętości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CV – wentylacja kontrolowana ciśnienie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SIMV/P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Możliwość rozbudowy o PS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360" w:after="120"/>
              <w:ind w:left="0" w:hanging="0"/>
              <w:rPr/>
            </w:pPr>
            <w:r>
              <w:rPr/>
              <w:t>Regulacj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Regulacja stosunku wdechu do wydechu przy wentylacji CMV minimum 2:1 do 1:4 (podać zakres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Regulacja częstości oddechu minimum od 5 do 60 l/min (podać zakres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Regulacja objętości oddechowej minimum 20 do 1000 ml w trybie objętościowym (podać zakres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PEEP – dodatnie ciśnienie końcowo wydechowe w zakresie minimum od 0 do 20 cmH</w:t>
            </w:r>
            <w:r>
              <w:rPr>
                <w:rFonts w:cs="Times" w:ascii="Times" w:hAnsi="Times"/>
                <w:sz w:val="18"/>
                <w:szCs w:val="18"/>
                <w:vertAlign w:val="subscript"/>
              </w:rPr>
              <w:t>2</w:t>
            </w:r>
            <w:r>
              <w:rPr>
                <w:rFonts w:cs="Times" w:ascii="Times" w:hAnsi="Times"/>
                <w:sz w:val="18"/>
                <w:szCs w:val="18"/>
              </w:rPr>
              <w:t>O (podać zakres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Regulacja ciśnienia wdechu przy PCV minimum: od 10 do 50 hPa (podać zakres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Regulacja czasu Plateau wdechu w zakresie minimum: 0 – 50% czasu wdechu (podać zakres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360" w:after="120"/>
              <w:ind w:left="0" w:hanging="0"/>
              <w:rPr/>
            </w:pPr>
            <w:r>
              <w:rPr/>
              <w:t>Alarm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Niskiej objętości minutowej w aparac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Alarm minimalnego i maksymalnego ciśnienia wdechowego w aparac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Alarm braku zasilania w energię elektryczną w aparac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Alarm braku zasilania w gazy w aparac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Alarm Apnea w aparac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360" w:after="120"/>
              <w:ind w:left="0" w:hanging="0"/>
              <w:rPr/>
            </w:pPr>
            <w:r>
              <w:rPr/>
              <w:t>POMIAR I OBRAZOWAN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Stężenie tlenu w gazach oddechow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omiar objętości oddechu V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omiar objętości minutowej M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omiar częstotliwości oddechowej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Ciśnienia szczytowego - prezentacja wartości liczbowej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Ciśnienia średniego - prezentacja wartości liczbowej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Ciśnienia  PEEP – prezentacja wartości liczbowej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Częstości oddychan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Analiza MAC w aparacie lub monitorze pacjen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Kapnografia i kapnometria w aparacie lub monitorze pacjen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Stężenia lotnych anestetyków z w aparacie lub monitorze pacjen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360" w:after="120"/>
              <w:ind w:left="0" w:hanging="0"/>
              <w:rPr/>
            </w:pPr>
            <w:r>
              <w:rPr/>
              <w:t>Prezentacja graficzn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rezentacja na kolorowym ekranie aparatu TFT parametrów znieczulen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Obrazowanie na kolorowym ekranie aparatu TFT krzywej ciśnienia w drogach oddechow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360" w:after="120"/>
              <w:ind w:left="0" w:hanging="0"/>
              <w:rPr/>
            </w:pPr>
            <w:r>
              <w:rPr/>
              <w:t>In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Komunikacja z całym systemem w języku polski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hd w:fill="FFFFFF" w:val="clear"/>
              <w:spacing w:before="91" w:after="0"/>
              <w:ind w:left="542" w:right="422" w:hanging="542"/>
              <w:rPr/>
            </w:pPr>
            <w:r>
              <w:rPr>
                <w:w w:val="100"/>
                <w:sz w:val="22"/>
              </w:rPr>
              <w:t>MONITOR PACJEN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w w:val="100"/>
                <w:sz w:val="18"/>
                <w:szCs w:val="18"/>
              </w:rPr>
            </w:pPr>
            <w:r>
              <w:rPr>
                <w:rFonts w:cs="Times" w:ascii="Times" w:hAnsi="Times"/>
                <w:w w:val="100"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before="91" w:after="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PARAMETRY OGÓL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w w:val="100"/>
                <w:sz w:val="18"/>
                <w:szCs w:val="18"/>
              </w:rPr>
            </w:pPr>
            <w:r>
              <w:rPr>
                <w:rFonts w:cs="Times" w:ascii="Times" w:hAnsi="Times"/>
                <w:w w:val="100"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 xml:space="preserve">Monitor kompaktowo-modułowy Wymienne moduły pomiarowe przenoszone między monitorami w sposób zapewniający automatyczną zmianę konfiguracji ekranu, uwzględniającą pojawienie się odpowiednich parametrów bez zakłócania pracy monitora. Moduły obsługiwane poprzez monitor w pełnym zakresie funkcji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Monitor kompatybilny z monitorami serii Infinity posiadanymi przez szpital. Kompatybilność przewodów, czujników, możliwość spięcia w jedną sieć z centralą pielęgniarską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System monitorowania zapewniający nieprzerwane i pełne monitorowanie wszystkich wymaganych parametrów (zapisy dynamiczne i trendy) pacjenta na stanowisku i w czasie transportu (z wyjątkiem gazów anestetycznych, CO2 i N2O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System zapewniający przenoszenie danych pacjenta z monitora do monitora przez sieć przesyłu danych oraz kartę pamięci lub odpowiedni moduł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Bezpieczne i wygodne mocowanie zestawu monitorującego do aparatu, umożliwiające łatwe dopasowanie położenia ekranu. Dołączone odpowiednie uchwyty i akcesoria do zamocowania monitora.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W komplecie stacja dokująca do monitora pacjenta z multiplikatorem portów z możliwością podłączenia minimum sieci, zasilania, drukarki laserowej i ekranu kopiującego oraz szybkiego przyłączenia/odłączenia monitora bez odłączania powyższych przewodów i urządzeń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Monitor z wbudowanym ekranem min. 10”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yp ekranu kolorowy LCD TF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Opisy i komunikaty ekranowe w języku polski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Zasilanie monitora 230/50Hz oraz akumulatorowe na minimum 2 godziny prac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Prezentacja minimum 6 krzywych jednocześn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E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Monitorowanie minimum 7 odprowadzeń rzeczywistych (kabel minimum 5 – żyłowy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Filtr zakłóceń elektrochirurgiczn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Analiza częstości akcji serca i arytmii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Analiza odcinka S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Odprowadzenie do analizy dowolnie wybierana przez użytkownik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W komplecie przewód EKG do podłączenia 3 elektrod oraz przewód do podłączenia 5 elektro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ODDE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omiar metodą impedancyjną, wyświetlane wartości cyfrowe i fale oddech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SATURACJA (SPO2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W komplecie przewód interfejsowy i standardowy czujnik na pale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NIEINWAZYJNY POMIAR CIŚNIEN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W komplecie przewód i trzy mankiety dla dorosł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 xml:space="preserve">POMIAR TEMPERATURY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omiar wartości temperatur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Czujniki temperatury: powierzchniowy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Dokładność pomiaru temperatury ± 0,1  ° C lub lepsz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INWAZYJNY POMIAR CIŚNIEN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Przynajmniej dwa tory pomiarowe z możliwością rozbudowy o kolejne tory pomiarow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Możliwość pomiaru i wpisania nazw różnych ciśnie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POMIAR GŁĘBOKOŚCI UŚPIENIA – możliwość rozbudow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 xml:space="preserve">Możliwość rozbudowy o pomiar głębokości uśpienia BIS podłączany bezpośrednio do monitora i z niego sterowany w pełnym zakresie. Możliwość podłączenia posiadanego modułu BIS systemu Infinity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 xml:space="preserve">POMIAR ZWIOTCZENIA MIĘŚNI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Moduł pomiaru zwiotczenia mięśni NMT podłączany bezpośrednio do monitora i z niego sterowany w pełnym zakresie funkcji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ALARM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Alarmy min. na 3 poziomach ważnośc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TREND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24 – godzinne trendy wszystkich mierzonych parametrów, w postaci tabel i wykresó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 xml:space="preserve">Rozdzielczość trendów graficznych i tabelarycznych 1 minuta lub lepsza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KALKULATOR DAWEK LEKÓ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WSPÓŁPRACA Z APARATE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W komplecie połączenie monitora pacjenta  z aparatem do znieczulania. Prezentacja danych z aparatu minimum dotyczących przepływów na monitorze pacjenta wraz ze zbieraniem danych z aparatu do znieczulania. Możliwość wysyłania tych danych do centrali (po rozbudowie o centralę monitorującą) i zewnętrznych systemów informatycznych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Monitor pacjenta i aparat do znieczulania jednego producen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PRACA W SIEC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Monitor wyposażony w oprogramowanie i elementy niezbędne do połączenia z siecią przesyłania dan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Monitor przystosowany do „podglądu” innych monitorów i sygnalizacji alarmów występujących w innych monitora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Powyższa współpraca wykorzystuje sieci zgodne ze standardem komputerowym Ethernet (IEEE802.3), bez konieczności stosowania dodatkowych elementów: komputerów, specjalizowanych serwerów itp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System monitorowania umożliwiający współpracę przewodową i bezprzewodową z centralą pielęgniarską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 xml:space="preserve">System umożliwiający rozbudowę o podgląd danych życiowych pacjenta z monitorów i centrali na komputerach PC podłączonych do sieci szpitala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354" w:leader="none"/>
      </w:tabs>
      <w:spacing w:before="360" w:after="120"/>
      <w:outlineLvl w:val="0"/>
    </w:pPr>
    <w:rPr>
      <w:rFonts w:cs="Arial"/>
      <w:b/>
      <w:bCs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</w:tabs>
      <w:ind w:left="0" w:hanging="0"/>
      <w:jc w:val="center"/>
      <w:outlineLvl w:val="2"/>
    </w:pPr>
    <w:rPr>
      <w:rFonts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08:00Z</dcterms:created>
  <dc:creator>MAR Program</dc:creator>
  <dc:description/>
  <cp:keywords/>
  <dc:language>en-US</dc:language>
  <cp:lastModifiedBy>MAR Program</cp:lastModifiedBy>
  <dcterms:modified xsi:type="dcterms:W3CDTF">2013-12-17T11:25:00Z</dcterms:modified>
  <cp:revision>2</cp:revision>
  <dc:subject/>
  <dc:title>Miejscowość…………………</dc:title>
</cp:coreProperties>
</file>