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right"/>
        <w:rPr>
          <w:sz w:val="24"/>
          <w:szCs w:val="24"/>
        </w:rPr>
      </w:pPr>
      <w:r>
        <w:rPr>
          <w:sz w:val="36"/>
        </w:rPr>
        <w:tab/>
        <w:tab/>
        <w:tab/>
        <w:tab/>
        <w:tab/>
        <w:tab/>
      </w:r>
      <w:r>
        <w:rPr>
          <w:sz w:val="24"/>
          <w:szCs w:val="24"/>
        </w:rPr>
        <w:t>Załącznik nr 3</w:t>
      </w:r>
    </w:p>
    <w:p>
      <w:pPr>
        <w:pStyle w:val="Heading1"/>
        <w:spacing w:lineRule="auto" w:line="240"/>
        <w:rPr>
          <w:sz w:val="36"/>
        </w:rPr>
      </w:pPr>
      <w:r>
        <w:rPr>
          <w:sz w:val="36"/>
        </w:rPr>
        <w:t>UMOWA - projek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O badanie rocznego sprawozdania finansowego za 2013 rok zawarta w dniu …………………….. r. pomiędzy podmiotem zlecającym badanie o nazwie:</w:t>
      </w:r>
    </w:p>
    <w:p>
      <w:pPr>
        <w:pStyle w:val="TextBody"/>
        <w:spacing w:lineRule="auto" w:line="360"/>
        <w:jc w:val="center"/>
        <w:rPr/>
      </w:pPr>
      <w:r>
        <w:rPr>
          <w:b/>
          <w:bCs/>
          <w:sz w:val="24"/>
        </w:rPr>
        <w:t>Szpital Na Wyspie Sp. z o.o., ul. Pszenna 2,68-200 Żary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NIP  928-18-52-023</w:t>
        <w:tab/>
        <w:tab/>
        <w:tab/>
        <w:t>REGON     977947094</w:t>
      </w:r>
    </w:p>
    <w:p>
      <w:pPr>
        <w:pStyle w:val="TextBody"/>
        <w:rPr>
          <w:sz w:val="24"/>
        </w:rPr>
      </w:pPr>
      <w:r>
        <w:rPr>
          <w:bCs/>
          <w:sz w:val="24"/>
        </w:rPr>
        <w:t>wpisanym do Krajowego Rejestru Sądowego w Zielonej Górze pod numerem KRS 0000080318</w:t>
      </w:r>
    </w:p>
    <w:p>
      <w:pPr>
        <w:pStyle w:val="TextBody"/>
        <w:rPr/>
      </w:pPr>
      <w:r>
        <w:rPr/>
        <w:t>reprezentowanym przez: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</w:rPr>
      </w:pPr>
      <w:r>
        <w:rPr>
          <w:b/>
          <w:bCs/>
          <w:sz w:val="24"/>
        </w:rPr>
        <w:t>Wiesław Olszański</w:t>
        <w:tab/>
        <w:tab/>
        <w:t>-  Prezes Zarządu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zwanym </w:t>
      </w:r>
      <w:r>
        <w:rPr>
          <w:b/>
          <w:sz w:val="24"/>
          <w:u w:val="single"/>
        </w:rPr>
        <w:t>Zleceniodawcą</w:t>
      </w:r>
      <w:r>
        <w:rPr>
          <w:sz w:val="24"/>
        </w:rPr>
        <w:t>,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a podmiotem uprawnionym do badania sprawozdań finansowych o nazwie:</w:t>
      </w:r>
    </w:p>
    <w:p>
      <w:pPr>
        <w:pStyle w:val="TextBody"/>
        <w:spacing w:lineRule="auto" w:line="360"/>
        <w:rPr>
          <w:sz w:val="24"/>
        </w:rPr>
      </w:pPr>
      <w:r>
        <w:rPr>
          <w:b/>
          <w:bCs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zwany w dalszej części umowy </w:t>
      </w:r>
      <w:r>
        <w:rPr>
          <w:b/>
          <w:sz w:val="24"/>
          <w:u w:val="single"/>
        </w:rPr>
        <w:t>Zleceniobiorcą</w:t>
      </w:r>
      <w:r>
        <w:rPr>
          <w:sz w:val="24"/>
        </w:rPr>
        <w:t>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zczegółowe ustalenie umowy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xtBody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Strony umowy ustalają, że zbadane zostanie roczne sprawozdanie finansowe za 2013 rok obejmujące elementy określone w art. 64 ust. 1 pkt. 4 ustawy z dnia 29.IX.1994 o rachunkowości Dz.U. Nr 121 poz. 591.z póżn. zm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xtBody"/>
        <w:jc w:val="both"/>
        <w:rPr/>
      </w:pPr>
      <w:r>
        <w:rPr>
          <w:sz w:val="24"/>
        </w:rPr>
        <w:t>1. Badanie  przeprowadzi w imieniu Zleceniobiorcy (uprawnionego podmiotu) biegły rewident spełniający wymagania zgodnie z normami wydanymi przez Krajową Radę Biegłych Rewidentów jak również zgodnie z Ustawą z dnia 13 października 1994r. o biegłych rewidentach i ich samorządzie (Dz. U. Nr 121, poz. 592, ze zm.) w celu przedstawienia pisemnej opinii z raportem o tym, czy sprawozdanie finansowe jest prawidłowe oraz rzetelnie i jasno przedstawia sytuację majątkową i finansową, wynik finansowy oraz rentowność badanego podmiotu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 Biegły rewident przeprowadzi badania na podstawie pisemnego upoważnienia Zleceniobiorcy. Badanie przeprowadzone zostanie na podstawie profesjonalnego doboru prób, a niektórych zagadnień także i kompleksowo, zgodnie z przyjętym planem badania i programem badania. Tak dobrany zestaw prób badania mimo wszystko stwarza ryzyko nie wykrycia ewentualnych nadużyć lub nieprawidłowości ksiąg rachunkowych. Prace związane z badaniem mogą być wykonane z chwilą podpisania umowy, a zakończone do czasu sporządzenia i przekazania opinii.</w:t>
      </w:r>
    </w:p>
    <w:p>
      <w:pPr>
        <w:pStyle w:val="TextBody"/>
        <w:ind w:firstLine="708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iegły rewident i podmiot uprawniony do badania są zobowiązani wobec osób trzecich do zachowania tajemnicy służbowej pod groźbą rozpatrywania sprawy przez Krajowy Sąd Dyscypliny Izby.</w:t>
      </w:r>
    </w:p>
    <w:p>
      <w:pPr>
        <w:pStyle w:val="TextBody"/>
        <w:ind w:firstLine="708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 zakres badania sprawozdania finansowego i ksiąg rachunkowych wchodzi także udział biegłego w charakterze obserwatora w inwentaryzacji znaczących składników majątkowych oraz sprawdzenie, czy w sprawozdaniu uwzględniono wpływ istotnych zdarzeń, które nastąpiły po dniu bilansowym do dnia zakończenia badania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. Badana jednostka odpowiada za: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awidłowość i rzetelność przedstawionego do badania sprawozdania finansowego i stanowiących podstawę jego sporządzenia ksiąg rachunkowych,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awidłowość i terminowość obliczenia, zadeklarowania zobowiązań podatkowych,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awidłowość danych zawartych w oświadczeniu kierownika jednostki na temat kompletności ujęcia danych w badanych księgach i sprawozdaniu finansowym wykazania zobowiązań warunkowych oraz zdarzeń, jakie nastąpiły po dacie bilansu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TextBody"/>
        <w:ind w:left="708" w:hanging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ne   bilansu   otwarcia   podlegać   będą   badaniu   w   ograniczonym   zakresie  a ewentualne skutki tego mogą wpłynąć na stwierdzenie czy sprawozdanie finansowe zostało sporządzone we wszystkich istotnych aspektach zgodnie z określonymi w ustawie zasadami rachunkowości stosowanymi w sposób ciągły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TextBody"/>
        <w:rPr/>
      </w:pPr>
      <w:r>
        <w:rPr>
          <w:sz w:val="24"/>
        </w:rPr>
        <w:t>1. Termin wykonania badania bilansu od 16.12.2013r. do 30.03.2014 r.</w:t>
      </w:r>
    </w:p>
    <w:p>
      <w:pPr>
        <w:pStyle w:val="TextBody"/>
        <w:ind w:left="284" w:hanging="284"/>
        <w:jc w:val="both"/>
        <w:rPr/>
      </w:pPr>
      <w:r>
        <w:rPr>
          <w:sz w:val="24"/>
        </w:rPr>
        <w:t>2. Raport i opinia zostaną doręczone upoważnionemu pracownikowi Zleceniodawcy  do dnia 31 marca 2014 r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oszty badania ponosi Zleceniodawca, zgodnie z niniejszą umową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TextBody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Opinia i raport sporządzone zostaną stosownie do wymogów określonych w art. 65 pkt. 1-4 w/w ustawy, a także norm wykonywania zawodu, określonych przez Izbę Biegłych Rewidentów. Opinia sporządzona zostanie w sposób niezależny zgodnie z zasadami etyki zawodowej biegłych rewidentów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. Zleceniodawca zapewnia we właściwym czasie i udostępnia biegłemu niezbędne dokumenty i materiały potrzebne do wydania opinii stosownie do art. 67 w/w ustawy, a także: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powiednio wcześniej informuje biegłego o terminach spisu z natury, w celu prowadzenia przez niego obserwacji,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ekazuje do wiadomości biegłego harmonogram prac związanych z zamknięciem ksiąg rachunkowych,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dziela biegłemu potrzebnych informacji dotyczących spraw przygotowania do postępowania sądowego przez doradcę prawnego firmy, a także umożliwia korzystanie z jego porad prawnych,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możliwia badającemu sporządzenie kserokopii niektórych dokumentów, dowodów i pism dla potrzeb archiwalnych dokumentacji roboczej biegłego,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poważni biegłego rewidenta do bezpośredniego uzgodnienia z kontrahentami sald, rozrachunków i kredytów z bankami,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worzy i zabezpieczy właściwe warunki oraz klimat sprzyjający niezakłóconemu przebiegowi badania,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orządzi różne pomocnicze zestawienia według wskazań biegłego rewidenta,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informuje biegłego o wszystkich zdarzeniach i okolicznościach, które mogą mieć znaczenie dla wykonania zlecenia w formie pisemnego oświadczeni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TextBody"/>
        <w:ind w:hanging="142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dmiot zlecający ma prawo żądać od biegłego niezwłocznie usunięcia ewentualnych usterek, w razie ich ujawnienia i powiadomienia o powyższym Zleceniobiorcę w uzgodniony sposób. Nie może to stanowić podstawy do zmiany uzgodnionego wynagrodzenia za przeprowadzenie badania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4248" w:hanging="0"/>
        <w:jc w:val="center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"/>
        <w:ind w:left="4248" w:hanging="0"/>
        <w:rPr/>
      </w:pPr>
      <w:r>
        <w:rPr>
          <w:sz w:val="24"/>
        </w:rPr>
        <w:t xml:space="preserve">          </w:t>
      </w:r>
      <w:r>
        <w:rPr>
          <w:sz w:val="24"/>
        </w:rPr>
        <w:t>§ 12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rony uzgadniają, że w razie uniemożliwienia i utrudnienia biegłemu wykonywania czynności, Zleceniobiorca ma prawo do przedterminowego rozwiązania umowy, jednakże z  pełnym zachowaniem prawa do wypłaty umownego wynagrodzenia, a także poniesionych kosztów i strat związanych z badaniem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leceniodawcy przysługuje kara umowna za każdy dzień zwłoki w realizacji umowy wynikłej z winy Zleceniobiorcy w wysokości 1% kwoty  określonej §14ust 2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Dyrektor Zleceniodawcy lub upoważniona przez niego osoba z kierownictwa złoży biegłemu pisemne oświadczenie o kompletnym ujęciu danych w księgach rachunkowych, o wykazaniu wszelkich zobowiązań warunkowych oraz poinformuje w toku badania o istotnych zdarzeniach, które nastąpiły po dniu bilansowym, a rzutują na rzetelność i prawidłowość sprawozdania finansowego i ksiąg rachunkowych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Strony ustalają, że:</w:t>
      </w:r>
    </w:p>
    <w:p>
      <w:pPr>
        <w:pStyle w:val="TextBody"/>
        <w:ind w:hanging="709"/>
        <w:rPr>
          <w:sz w:val="24"/>
        </w:rPr>
      </w:pPr>
      <w:r>
        <w:rPr>
          <w:sz w:val="24"/>
        </w:rPr>
        <w:tab/>
        <w:t>Należne wynagrodzenie Zleceniobiorcy wynosi kwotę ………………. zł brutto</w:t>
      </w:r>
    </w:p>
    <w:p>
      <w:pPr>
        <w:pStyle w:val="TextBody"/>
        <w:ind w:left="708" w:hanging="709"/>
        <w:rPr>
          <w:sz w:val="24"/>
        </w:rPr>
      </w:pPr>
      <w:r>
        <w:rPr>
          <w:sz w:val="24"/>
        </w:rPr>
        <w:t xml:space="preserve">(słownie: ……………………………………………………………………….) </w:t>
      </w:r>
    </w:p>
    <w:p>
      <w:pPr>
        <w:pStyle w:val="TextBody"/>
        <w:ind w:hanging="709"/>
        <w:rPr>
          <w:sz w:val="24"/>
        </w:rPr>
      </w:pPr>
      <w:r>
        <w:rPr>
          <w:sz w:val="24"/>
        </w:rPr>
        <w:tab/>
        <w:t>3.Wynagrodzenie to płatne jest gotówką z kasy Zleceniodawcy lub przelewem na konto</w:t>
      </w:r>
    </w:p>
    <w:p>
      <w:pPr>
        <w:pStyle w:val="TextBody"/>
        <w:ind w:hanging="709"/>
        <w:rPr>
          <w:sz w:val="24"/>
        </w:rPr>
      </w:pPr>
      <w:r>
        <w:rPr>
          <w:sz w:val="24"/>
        </w:rPr>
        <w:tab/>
        <w:t>…………………………………………………………najpóźniej w ciągu ….. dni od daty:</w:t>
      </w:r>
    </w:p>
    <w:p>
      <w:pPr>
        <w:pStyle w:val="TextBody"/>
        <w:ind w:hanging="709"/>
        <w:rPr/>
      </w:pPr>
      <w:r>
        <w:rPr>
          <w:sz w:val="24"/>
        </w:rPr>
        <w:tab/>
      </w:r>
      <w:r>
        <w:rPr>
          <w:color w:val="000000"/>
          <w:sz w:val="24"/>
        </w:rPr>
        <w:t>- zawarcia umowy w wysokości 30%, jako zaliczka;</w:t>
      </w:r>
    </w:p>
    <w:p>
      <w:pPr>
        <w:pStyle w:val="TextBody"/>
        <w:ind w:left="708" w:hanging="709"/>
        <w:rPr/>
      </w:pPr>
      <w:r>
        <w:rPr>
          <w:color w:val="000000"/>
          <w:sz w:val="24"/>
        </w:rPr>
        <w:t>- doręczenia opinii i raportu w wysokości 70%, jako wyrównanie do kwoty objętej umową.</w:t>
      </w:r>
    </w:p>
    <w:p>
      <w:pPr>
        <w:pStyle w:val="TextBody"/>
        <w:ind w:hanging="1"/>
        <w:rPr>
          <w:sz w:val="24"/>
        </w:rPr>
      </w:pPr>
      <w:r>
        <w:rPr>
          <w:sz w:val="24"/>
        </w:rPr>
        <w:t>4.Ustalona wyżej kwota wynagrodzenia nie obejmuje kosztów związanych z rozliczeniem wydatków na ewentualne ekspertyzy, które to Zleceniobiorca ma obowiązek uprzednio uzgodnić ze Zleceniodawcą. Ekspertyzy te rozliczone będą po udokumentowaniu i przedłożeniu rachunków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Okazanie przez Zleceniodawcę opinii i raportu stronom trzecim – za wyjątkiem sądu – wymaga uzgodnienia ze Zleceniobiorcą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6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szelkie zmiany umowy wymagają – pod rygorem nieważności – formy pisemnej, a ewentualne spory rozstrzyga właściwy miejscowo sąd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17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mowa wygasa po wykonaniu i przekazaniu opinii wraz z raportem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....................................</w:t>
        <w:tab/>
        <w:tab/>
        <w:tab/>
        <w:tab/>
        <w:tab/>
        <w:tab/>
        <w:t>.......................................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Pieczęć i podpis</w:t>
        <w:tab/>
        <w:tab/>
        <w:tab/>
        <w:tab/>
        <w:tab/>
        <w:tab/>
        <w:tab/>
        <w:t xml:space="preserve">        Pieczęć i podpi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Zleceniobiorcy</w:t>
        <w:tab/>
        <w:tab/>
        <w:tab/>
        <w:tab/>
        <w:tab/>
        <w:tab/>
        <w:tab/>
        <w:t xml:space="preserve">         Zleceniodawcy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Data podpisu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08:00Z</dcterms:created>
  <dc:creator>Grażyna Kuchnowska</dc:creator>
  <dc:description/>
  <cp:keywords/>
  <dc:language>en-US</dc:language>
  <cp:lastModifiedBy>MAR Program</cp:lastModifiedBy>
  <cp:lastPrinted>2013-10-18T10:34:00Z</cp:lastPrinted>
  <dcterms:modified xsi:type="dcterms:W3CDTF">2013-10-18T08:34:00Z</dcterms:modified>
  <cp:revision>4</cp:revision>
  <dc:subject/>
  <dc:title>Oświadczenie podmiotu uprawnionego do badania</dc:title>
</cp:coreProperties>
</file>