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SNWZP/ 11 / X / 201</w:t>
      </w: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autoSpaceDE w:val="false"/>
        <w:ind w:left="648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TRYBIE PRZETARGU NIEOGRANICZONEGO</w:t>
      </w:r>
    </w:p>
    <w:p>
      <w:pPr>
        <w:pStyle w:val="Heading2"/>
        <w:rPr/>
      </w:pPr>
      <w:r>
        <w:rPr/>
        <w:t>O WARTOŚCI SZACUNKOWEJ  NIEPRZEKRACZAJĄCEJ 200 000 EURO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Szpital Na Wyspie</w:t>
      </w:r>
      <w:r>
        <w:rPr>
          <w:color w:val="000000"/>
          <w:sz w:val="22"/>
          <w:szCs w:val="22"/>
        </w:rPr>
        <w:t xml:space="preserve"> Sp. z o.o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highlight w:val="white"/>
        </w:rPr>
        <w:t>ul. Pszenna 2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68-200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ar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stawa szczepionek przeciw wirusowi HP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ółem kwota łączna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Heading1"/>
        <w:rPr/>
      </w:pPr>
      <w:r>
        <w:rPr/>
        <w:t>Cena została obliczona w oparciu 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1200"/>
        <w:gridCol w:w="1539"/>
        <w:gridCol w:w="1542"/>
        <w:gridCol w:w="1550"/>
        <w:gridCol w:w="155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ukcesywna dostawa szczepionki wraz z wszystkimi kosztami (producent/nazw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rzewidywana ilość (szt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na jedn. net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Cena jedn. bru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Wartość n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Wartość brutto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uteczność szczepionki w oparciu o następujące dokumenty ……………………………………………. wynosi ………………. miesię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/>
      </w:pPr>
      <w:r>
        <w:rPr>
          <w:color w:val="000000"/>
          <w:sz w:val="22"/>
          <w:szCs w:val="22"/>
        </w:rPr>
        <w:t>Zobowiązujemy się dostarczyć przedmiot zamówienia sukcesywnie wg składanych zamówień w okresie do 31.07.2014 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uzyskaliśmy wszystkie niezbędne informacje do prawidłowego sporządze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jesteśmy związani niniejszą ofertą przez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warty w SIWZ wzór umowy, został przez nas zaakceptowany i w przypadku wyboru naszej oferty zobowiązujemy się do zawarcia umowy na warunkach wymienionych we wzorze i specyfikacji, w miejscu i terminie wyznaczonym przez Zamawiającego.</w:t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rFonts w:eastAsia="SimSun;宋体"/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- posiadam uprawnienia do wykonywania określonej działalności lub czynności, jeżeli ustawy nakładają    obowiązek posiadania takich uprawnie</w:t>
      </w:r>
      <w:r>
        <w:rPr>
          <w:rFonts w:eastAsia="SimSun;宋体"/>
          <w:color w:val="000000"/>
          <w:sz w:val="22"/>
          <w:szCs w:val="22"/>
          <w:highlight w:val="white"/>
        </w:rPr>
        <w:t>ń</w:t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- nie podlegam wykluczeniu z postępowania o udzielenie zamówienia na mocy art. 24 ust. 1 i 2 Prawa zamówień publiczny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  <w:highlight w:val="white"/>
        </w:rPr>
      </w:pPr>
      <w:r>
        <w:rPr>
          <w:rFonts w:eastAsia="SimSun;宋体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宋体"/>
          <w:color w:val="000000"/>
          <w:sz w:val="22"/>
          <w:szCs w:val="22"/>
          <w:highlight w:val="white"/>
        </w:rPr>
        <w:t>Termin płatności: .......... dni</w:t>
      </w:r>
      <w:r>
        <w:rPr>
          <w:rFonts w:eastAsia="SimSun;宋体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Stałość cen........... dn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  <w:u w:val="single"/>
        </w:rPr>
      </w:pPr>
      <w:r>
        <w:rPr>
          <w:rFonts w:eastAsia="SimSun;宋体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podpis uprawnionego przedstawiciela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* niepotrzebne skreślić pod rygorem odrzucenia oferty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4956" w:hanging="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8:00Z</dcterms:created>
  <dc:creator>ppp</dc:creator>
  <dc:description/>
  <cp:keywords/>
  <dc:language>en-US</dc:language>
  <cp:lastModifiedBy>MAR Program</cp:lastModifiedBy>
  <cp:lastPrinted>2011-11-07T11:26:00Z</cp:lastPrinted>
  <dcterms:modified xsi:type="dcterms:W3CDTF">2013-10-14T09:07:00Z</dcterms:modified>
  <cp:revision>5</cp:revision>
  <dc:subject/>
  <dc:title>PCU NZOZ/1/2005</dc:title>
</cp:coreProperties>
</file>