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NWZP/4/III/2013</w:t>
        <w:tab/>
        <w:tab/>
        <w:tab/>
        <w:tab/>
        <w:tab/>
        <w:tab/>
        <w:tab/>
        <w:tab/>
        <w:t>Załącznik nr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>Wykonawca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 F E R T 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enia o przetargu nieograniczonym z dnia ………….. r. na udzielenie kredytu inwestycyjnego dla Szpitala Na Wyspie Sp. z o.o. z siedzibą w Żarach przy ul. Pszennej 2 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b/>
          <w:bCs/>
        </w:rPr>
        <w:t xml:space="preserve">1.Oferujemy </w:t>
      </w:r>
      <w:r>
        <w:rPr/>
        <w:t>udzielenie kredytu obj</w:t>
      </w:r>
      <w:r>
        <w:rPr>
          <w:rFonts w:eastAsia="TTE184FD00t00;MS Mincho" w:cs="TTE184FD00t00;MS Mincho" w:ascii="TTE184FD00t00;MS Mincho" w:hAnsi="TTE184FD00t00;MS Mincho"/>
        </w:rPr>
        <w:t>ę</w:t>
      </w:r>
      <w:r>
        <w:rPr/>
        <w:t>tego zamówieniem, zgodnie z wymogami okre</w:t>
      </w:r>
      <w:r>
        <w:rPr>
          <w:rFonts w:eastAsia="TTE184FD00t00;MS Mincho" w:cs="TTE184FD00t00;MS Mincho" w:ascii="TTE184FD00t00;MS Mincho" w:hAnsi="TTE184FD00t00;MS Mincho"/>
        </w:rPr>
        <w:t>ś</w:t>
      </w:r>
      <w:r>
        <w:rPr/>
        <w:t>lonymi w SIWZ, za cen</w:t>
      </w:r>
      <w:r>
        <w:rPr>
          <w:rFonts w:eastAsia="TTE184FD00t00;MS Mincho" w:cs="TTE184FD00t00;MS Mincho" w:ascii="TTE184FD00t00;MS Mincho" w:hAnsi="TTE184FD00t00;MS Mincho"/>
        </w:rPr>
        <w:t>ę</w:t>
      </w:r>
      <w:r>
        <w:rPr>
          <w:rFonts w:eastAsia="TTE184FD00t00;MS Mincho" w:cs="TTE184FD00t00;MS Mincho" w:ascii="TTE184FD00t00;MS Mincho" w:hAnsi="TTE184FD00t00;MS Mincho"/>
        </w:rPr>
        <w:t xml:space="preserve"> </w:t>
      </w:r>
      <w:r>
        <w:rPr/>
        <w:t xml:space="preserve"> ………………………………………..PLN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Słownie złotych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 xml:space="preserve">2.  </w:t>
      </w:r>
      <w:r>
        <w:rPr>
          <w:b/>
          <w:bCs/>
        </w:rPr>
        <w:t xml:space="preserve"> Cen</w:t>
      </w:r>
      <w:r>
        <w:rPr>
          <w:rFonts w:eastAsia="TTE185CDA0t00;MS Mincho" w:cs="TTE185CDA0t00;MS Mincho" w:ascii="TTE185CDA0t00;MS Mincho" w:hAnsi="TTE185CDA0t00;MS Mincho"/>
        </w:rPr>
        <w:t>ę</w:t>
      </w:r>
      <w:r>
        <w:rPr>
          <w:rFonts w:eastAsia="TTE185CDA0t00;MS Mincho" w:cs="TTE185CDA0t00;MS Mincho" w:ascii="TTE185CDA0t00;MS Mincho" w:hAnsi="TTE185CDA0t00;MS Mincho"/>
        </w:rPr>
        <w:t xml:space="preserve"> </w:t>
      </w:r>
      <w:r>
        <w:rPr>
          <w:b/>
          <w:bCs/>
        </w:rPr>
        <w:t>ofertow</w:t>
      </w:r>
      <w:r>
        <w:rPr>
          <w:rFonts w:eastAsia="TTE185CDA0t00;MS Mincho" w:cs="TTE185CDA0t00;MS Mincho" w:ascii="TTE185CDA0t00;MS Mincho" w:hAnsi="TTE185CDA0t00;MS Mincho"/>
        </w:rPr>
        <w:t>ą</w:t>
      </w:r>
      <w:r>
        <w:rPr>
          <w:b/>
          <w:bCs/>
        </w:rPr>
        <w:t xml:space="preserve">, </w:t>
      </w:r>
      <w:r>
        <w:rPr/>
        <w:t>o której mowa w pkt 1 niniejszego formularza ofertowego stanowi suma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 xml:space="preserve">2.1 odsetek od kredytu w wysokości…………………….PLN(do wyliczenia których stosuje się WIBOR 3M w wysokości 3,71 i marża banku wynosząca………%)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 xml:space="preserve">     </w:t>
      </w:r>
      <w:r>
        <w:rPr/>
        <w:t>słownie złotych………………………………………………………………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2.2.prowizji od kredytu w wysokości ………..PLN co stanowi……….. % kredytu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3. O</w:t>
      </w:r>
      <w:r>
        <w:rPr>
          <w:rFonts w:eastAsia="TTE184FD00t00;MS Mincho" w:cs="TTE184FD00t00;MS Mincho" w:ascii="TTE184FD00t00;MS Mincho" w:hAnsi="TTE184FD00t00;MS Mincho"/>
        </w:rPr>
        <w:t>ś</w:t>
      </w:r>
      <w:r>
        <w:rPr/>
        <w:t>wiadczamy, ze zapoznali</w:t>
      </w:r>
      <w:r>
        <w:rPr>
          <w:rFonts w:eastAsia="TTE184FD00t00;MS Mincho" w:cs="TTE184FD00t00;MS Mincho" w:ascii="TTE184FD00t00;MS Mincho" w:hAnsi="TTE184FD00t00;MS Mincho"/>
        </w:rPr>
        <w:t>ś</w:t>
      </w:r>
      <w:r>
        <w:rPr/>
        <w:t>my si</w:t>
      </w:r>
      <w:r>
        <w:rPr>
          <w:rFonts w:eastAsia="TTE184FD00t00;MS Mincho" w:cs="TTE184FD00t00;MS Mincho" w:ascii="TTE184FD00t00;MS Mincho" w:hAnsi="TTE184FD00t00;MS Mincho"/>
        </w:rPr>
        <w:t>ę</w:t>
      </w:r>
      <w:r>
        <w:rPr>
          <w:rFonts w:eastAsia="TTE184FD00t00;MS Mincho" w:cs="TTE184FD00t00;MS Mincho" w:ascii="TTE184FD00t00;MS Mincho" w:hAnsi="TTE184FD00t00;MS Mincho"/>
        </w:rPr>
        <w:t xml:space="preserve"> </w:t>
      </w:r>
      <w:r>
        <w:rPr/>
        <w:t>ze specyfikacj</w:t>
      </w:r>
      <w:r>
        <w:rPr>
          <w:rFonts w:eastAsia="TTE184FD00t00;MS Mincho" w:cs="TTE184FD00t00;MS Mincho" w:ascii="TTE184FD00t00;MS Mincho" w:hAnsi="TTE184FD00t00;MS Mincho"/>
        </w:rPr>
        <w:t>ą</w:t>
      </w:r>
      <w:r>
        <w:rPr>
          <w:rFonts w:eastAsia="TTE184FD00t00;MS Mincho" w:cs="TTE184FD00t00;MS Mincho" w:ascii="TTE184FD00t00;MS Mincho" w:hAnsi="TTE184FD00t00;MS Mincho"/>
        </w:rPr>
        <w:t xml:space="preserve"> </w:t>
      </w:r>
      <w:r>
        <w:rPr/>
        <w:t>istotnych warunków zamówienia i uznajemy si</w:t>
      </w:r>
      <w:r>
        <w:rPr>
          <w:rFonts w:eastAsia="TTE184FD00t00;MS Mincho" w:cs="TTE184FD00t00;MS Mincho" w:ascii="TTE184FD00t00;MS Mincho" w:hAnsi="TTE184FD00t00;MS Mincho"/>
        </w:rPr>
        <w:t>ę</w:t>
      </w:r>
      <w:r>
        <w:rPr>
          <w:rFonts w:eastAsia="TTE184FD00t00;MS Mincho" w:cs="TTE184FD00t00;MS Mincho" w:ascii="TTE184FD00t00;MS Mincho" w:hAnsi="TTE184FD00t00;MS Mincho"/>
        </w:rPr>
        <w:t xml:space="preserve"> </w:t>
      </w:r>
      <w:r>
        <w:rPr/>
        <w:t>za zwi</w:t>
      </w:r>
      <w:r>
        <w:rPr>
          <w:rFonts w:eastAsia="TTE184FD00t00;MS Mincho" w:cs="TTE184FD00t00;MS Mincho" w:ascii="TTE184FD00t00;MS Mincho" w:hAnsi="TTE184FD00t00;MS Mincho"/>
        </w:rPr>
        <w:t>ą</w:t>
      </w:r>
      <w:r>
        <w:rPr/>
        <w:t>zanych okre</w:t>
      </w:r>
      <w:r>
        <w:rPr>
          <w:rFonts w:eastAsia="TTE184FD00t00;MS Mincho" w:cs="TTE184FD00t00;MS Mincho" w:ascii="TTE184FD00t00;MS Mincho" w:hAnsi="TTE184FD00t00;MS Mincho"/>
        </w:rPr>
        <w:t>ś</w:t>
      </w:r>
      <w:r>
        <w:rPr/>
        <w:t>lonymi w niej zasadami post</w:t>
      </w:r>
      <w:r>
        <w:rPr>
          <w:rFonts w:eastAsia="TTE184FD00t00;MS Mincho" w:cs="TTE184FD00t00;MS Mincho" w:ascii="TTE184FD00t00;MS Mincho" w:hAnsi="TTE184FD00t00;MS Mincho"/>
        </w:rPr>
        <w:t>ę</w:t>
      </w:r>
      <w:r>
        <w:rPr/>
        <w:t>powania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4. Uwa</w:t>
      </w:r>
      <w:r>
        <w:rPr>
          <w:rFonts w:eastAsia="TTE184FD00t00;MS Mincho" w:cs="TTE184FD00t00;MS Mincho" w:ascii="TTE184FD00t00;MS Mincho" w:hAnsi="TTE184FD00t00;MS Mincho"/>
        </w:rPr>
        <w:t>ż</w:t>
      </w:r>
      <w:r>
        <w:rPr/>
        <w:t>amy si</w:t>
      </w:r>
      <w:r>
        <w:rPr>
          <w:rFonts w:eastAsia="TTE184FD00t00;MS Mincho" w:cs="TTE184FD00t00;MS Mincho" w:ascii="TTE184FD00t00;MS Mincho" w:hAnsi="TTE184FD00t00;MS Mincho"/>
        </w:rPr>
        <w:t>ę</w:t>
      </w:r>
      <w:r>
        <w:rPr>
          <w:rFonts w:eastAsia="TTE184FD00t00;MS Mincho" w:cs="TTE184FD00t00;MS Mincho" w:ascii="TTE184FD00t00;MS Mincho" w:hAnsi="TTE184FD00t00;MS Mincho"/>
        </w:rPr>
        <w:t xml:space="preserve"> </w:t>
      </w:r>
      <w:r>
        <w:rPr/>
        <w:t>za zwi</w:t>
      </w:r>
      <w:r>
        <w:rPr>
          <w:rFonts w:eastAsia="TTE184FD00t00;MS Mincho" w:cs="TTE184FD00t00;MS Mincho" w:ascii="TTE184FD00t00;MS Mincho" w:hAnsi="TTE184FD00t00;MS Mincho"/>
        </w:rPr>
        <w:t>ą</w:t>
      </w:r>
      <w:r>
        <w:rPr/>
        <w:t>zanych niniejsz</w:t>
      </w:r>
      <w:r>
        <w:rPr>
          <w:rFonts w:eastAsia="TTE184FD00t00;MS Mincho" w:cs="TTE184FD00t00;MS Mincho" w:ascii="TTE184FD00t00;MS Mincho" w:hAnsi="TTE184FD00t00;MS Mincho"/>
        </w:rPr>
        <w:t>ą</w:t>
      </w:r>
      <w:r>
        <w:rPr>
          <w:rFonts w:eastAsia="TTE184FD00t00;MS Mincho" w:cs="TTE184FD00t00;MS Mincho" w:ascii="TTE184FD00t00;MS Mincho" w:hAnsi="TTE184FD00t00;MS Mincho"/>
        </w:rPr>
        <w:t xml:space="preserve"> </w:t>
      </w:r>
      <w:r>
        <w:rPr/>
        <w:t>ofert</w:t>
      </w:r>
      <w:r>
        <w:rPr>
          <w:rFonts w:eastAsia="TTE184FD00t00;MS Mincho" w:cs="TTE184FD00t00;MS Mincho" w:ascii="TTE184FD00t00;MS Mincho" w:hAnsi="TTE184FD00t00;MS Mincho"/>
        </w:rPr>
        <w:t>ą</w:t>
      </w:r>
      <w:r>
        <w:rPr>
          <w:rFonts w:eastAsia="TTE184FD00t00;MS Mincho" w:cs="TTE184FD00t00;MS Mincho" w:ascii="TTE184FD00t00;MS Mincho" w:hAnsi="TTE184FD00t00;MS Mincho"/>
        </w:rPr>
        <w:t xml:space="preserve"> </w:t>
      </w:r>
      <w:r>
        <w:rPr/>
        <w:t>przez okres 30 dni od upływu terminu składania ofert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5. W przypadku wybrania naszej oferty jako najkorzystniejszej zobowi</w:t>
      </w:r>
      <w:r>
        <w:rPr>
          <w:rFonts w:eastAsia="TTE184FD00t00;MS Mincho" w:cs="TTE184FD00t00;MS Mincho" w:ascii="TTE184FD00t00;MS Mincho" w:hAnsi="TTE184FD00t00;MS Mincho"/>
        </w:rPr>
        <w:t>ą</w:t>
      </w:r>
      <w:r>
        <w:rPr/>
        <w:t>zujemy si</w:t>
      </w:r>
      <w:r>
        <w:rPr>
          <w:rFonts w:eastAsia="TTE184FD00t00;MS Mincho" w:cs="TTE184FD00t00;MS Mincho" w:ascii="TTE184FD00t00;MS Mincho" w:hAnsi="TTE184FD00t00;MS Mincho"/>
        </w:rPr>
        <w:t>ę</w:t>
      </w:r>
      <w:r>
        <w:rPr>
          <w:rFonts w:eastAsia="TTE184FD00t00;MS Mincho" w:cs="TTE184FD00t00;MS Mincho" w:ascii="TTE184FD00t00;MS Mincho" w:hAnsi="TTE184FD00t00;MS Mincho"/>
        </w:rPr>
        <w:t xml:space="preserve"> </w:t>
      </w:r>
      <w:r>
        <w:rPr/>
        <w:t>do podpisania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umowy na warunkach zawartych w SIWZ w miejscu i terminie wskazanym przez Zamawiaj</w:t>
      </w:r>
      <w:r>
        <w:rPr>
          <w:rFonts w:eastAsia="TTE184FD00t00;MS Mincho" w:cs="TTE184FD00t00;MS Mincho" w:ascii="TTE184FD00t00;MS Mincho" w:hAnsi="TTE184FD00t00;MS Mincho"/>
        </w:rPr>
        <w:t>ą</w:t>
      </w:r>
      <w:r>
        <w:rPr/>
        <w:t>c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sz w:val="22"/>
        </w:rPr>
        <w:t xml:space="preserve">.................................... dnia ....................                    </w:t>
      </w:r>
      <w:r>
        <w:rPr/>
        <w:t>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sz w:val="30"/>
        </w:rPr>
      </w:pPr>
      <w:r>
        <w:rPr/>
        <w:t xml:space="preserve">                                                                                                   </w:t>
      </w:r>
      <w:r>
        <w:rPr/>
        <w:t>podpis uprawnionego przedstawiciela wykonawcy</w:t>
      </w:r>
    </w:p>
    <w:p>
      <w:pPr>
        <w:pStyle w:val="Normal"/>
        <w:autoSpaceDE w:val="false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8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184FD00t00">
    <w:altName w:val="MS Mincho"/>
    <w:charset w:val="80"/>
    <w:family w:val="auto"/>
    <w:pitch w:val="default"/>
  </w:font>
  <w:font w:name="TTE185CDA0t00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6:00Z</dcterms:created>
  <dc:creator>K. Wojtaszewska</dc:creator>
  <dc:description/>
  <cp:keywords/>
  <dc:language>en-US</dc:language>
  <cp:lastModifiedBy>MAR Program</cp:lastModifiedBy>
  <cp:lastPrinted>2013-03-01T13:13:00Z</cp:lastPrinted>
  <dcterms:modified xsi:type="dcterms:W3CDTF">2013-03-21T11:22:00Z</dcterms:modified>
  <cp:revision>4</cp:revision>
  <dc:subject/>
  <dc:title>SNWZP/4/III/2013</dc:title>
</cp:coreProperties>
</file>