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PCU NZOZ/1/20</w:t>
      </w:r>
      <w:r>
        <w:rPr>
          <w:color w:val="000000"/>
        </w:rPr>
        <w:t>12</w:t>
      </w:r>
    </w:p>
    <w:p>
      <w:pPr>
        <w:pStyle w:val="Normal"/>
        <w:widowControl w:val="false"/>
        <w:autoSpaceDE w:val="false"/>
        <w:ind w:left="6372" w:firstLine="708"/>
        <w:rPr>
          <w:color w:val="000000"/>
        </w:rPr>
      </w:pPr>
      <w:r>
        <w:rPr>
          <w:color w:val="000000"/>
          <w:highlight w:val="white"/>
        </w:rPr>
        <w:t>Żary</w:t>
      </w:r>
      <w:r>
        <w:rPr>
          <w:color w:val="000000"/>
        </w:rPr>
        <w:t>, 12.01.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WYJAŚNIENIA ZWIĄZANE Z TREŚCIĄ SIW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W odpowiedzi na skierowane do </w:t>
      </w:r>
      <w:r>
        <w:rPr>
          <w:highlight w:val="white"/>
        </w:rPr>
        <w:t>Powiatowe Centrum Usługowe Sp. z o.o. Niepubliczny Zakład Opieki Zdrowotnej "Szpital Na Wyspie"</w:t>
      </w:r>
      <w:r>
        <w:rPr/>
        <w:t xml:space="preserve"> zapytania dotyczące treści specyfikacji w postępowaniu prowadzonym w trybie przetargu nieograniczonego, przedmiot zamówienia : </w:t>
      </w:r>
      <w:r>
        <w:rPr>
          <w:b/>
        </w:rPr>
        <w:t>„Zakup, dostawa oraz montaż aparatu RTG ze stołem do zdjęć kostnych, kolumną lampy RTG i stojakiem do zdjęć płuc oraz wywoływarki automatycznej do zastosowań w radiologii klasycznej oraz mammografii”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informujemy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W związku z brakiem w SIWZ jakichkolwiek zabezpieczeń dla terminowej spłaty zobowiązań z tytułu dostawy, prosimy o odpowiedz czy Zamawiający wyraża zgodę na ustanowienie zabezpieczenia spłaty w postaci zastawu rejestrowego na sprzęcie będącym przedmiotem dostawy? W przypadku akceptacji prosimy o wprowadzenie odpowiednich zapisów do SIWZ oraz wzoru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nie wyraża zgody..</w:t>
      </w:r>
    </w:p>
    <w:p>
      <w:pPr>
        <w:pStyle w:val="TextBodyIndent"/>
        <w:tabs>
          <w:tab w:val="clear" w:pos="708"/>
          <w:tab w:val="left" w:pos="6705" w:leader="none"/>
        </w:tabs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ab/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Prosimy o wyrażenie zgody na wprowadzenie do wzoru umowy zapisów dotyczących możliwości skorzystania przez Wykonawcę z prawa rozwiązania umowy z przyczyn leżących po stronie Zamawiającego. 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wyraża zgodę.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rosimy o sprecyzowanie terminu płatności pierwszej raty należności przez Zamawiającego z tytułu udzielonego finansowania np. do 30 dnia miesiąca następującego po miesiącu odbioru przedmiotu zamówienia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wyraża zgodę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rosimy o potwierdzenie, iż Zamawiający wymaga płatności za przedmiot zamówienia w 24 równych ratach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pis istnieje w §3 ust. 2.a</w:t>
        <w:tab/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rosimy o wyrażenie zgody na wprowadzenie do projektu umowy zapisu o możliwości postawienia zobowiązania wynikającego z umowy w stan natychmiastowej wymagalności w przypadku opóźnień w płatności raz lub zapłaty raty niepełnej wysokości o okres 30 dni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nie wyraża zgody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rosimy o odpowiedz czy w przypadku jeśli wewnętrzne procedury wykonawcy nakazują stosowanie przy umowach będących przedmiotem zamówienia odsetek za opóźnienia wysokości czterokrotności stopy kredytu lombardowego NBP czy Zamawiający wyrazi na to zgodę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nie wyraża zgody.</w:t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rosimy o zmianę §3 ust.5 wzoru umowy poprzez nadanie mu następującego brzmienia: „Za datę zapłaty jednej raty strony przyjmują datę uznania rachunku bankowego Wykonawcy”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nie wyraża zgody.</w:t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rosimy o zmianę §5 ust.1 oraz ust.3 wzoru umowy po przez zmniejszenie kar umownych wskazanych przez zamawiającego odpowiednio z wysokości 1% na 0,3% (ust.1) oraz z wysokości 20% do 10% (ust.3)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Zamawiający wyraża zgodę na zmniejszenie kary umownej w ust. 3 z wysokości 20% na 10% natomiast nie wyraża zgody na zmniejszenie kar umownych w ust. 1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720" w:right="-31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rosimy o wyjaśnienie zapisu §6 ust. 4 wzoru umowy z jakimi roszczeniami miały by wystąpić osoby trzecie w związku ze zrealizowaną dostawą, jakie prawa patentowe lub autorskie miałyby zostać w ten sposób naruszone i przez kogo? Wykonawca nie może wyrazić zgody na ponoszenie odpowiedzialności za działania osób trzecich w obecnym brzmieniu zapisu §6 ust. 4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Odp. §6 ust. 4. odnosi się do dystrybutorów sprzedających sprzęt bezpośrednio Zamawiającemu natomiast nie dotyczy on pośredników finansowych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 załączeniu – projekt umowy po modyfikacji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o wiadomości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wszyscy uczestni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Geneva;Arial" w:hAnsi="Geneva;Arial" w:cs="Arial"/>
      <w:b/>
      <w:bCs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Arial" w:hAnsi="Arial" w:cs="Arial"/>
      <w:i/>
      <w:sz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56:00Z</dcterms:created>
  <dc:creator>ppp</dc:creator>
  <dc:description/>
  <cp:keywords/>
  <dc:language>en-US</dc:language>
  <cp:lastModifiedBy>MAR Program</cp:lastModifiedBy>
  <cp:lastPrinted>2012-01-12T14:20:00Z</cp:lastPrinted>
  <dcterms:modified xsi:type="dcterms:W3CDTF">2012-01-12T13:21:00Z</dcterms:modified>
  <cp:revision>9</cp:revision>
  <dc:subject/>
  <dc:title>PCU NZOZ/29/2006</dc:title>
</cp:coreProperties>
</file>