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PCU NZOZ/1/20</w:t>
      </w:r>
      <w:r>
        <w:rPr>
          <w:color w:val="000000"/>
        </w:rPr>
        <w:t>12</w:t>
      </w:r>
    </w:p>
    <w:p>
      <w:pPr>
        <w:pStyle w:val="Normal"/>
        <w:widowControl w:val="false"/>
        <w:autoSpaceDE w:val="false"/>
        <w:ind w:left="6372" w:firstLine="708"/>
        <w:rPr>
          <w:color w:val="000000"/>
        </w:rPr>
      </w:pPr>
      <w:r>
        <w:rPr>
          <w:color w:val="000000"/>
          <w:highlight w:val="white"/>
        </w:rPr>
        <w:t>Żary</w:t>
      </w:r>
      <w:r>
        <w:rPr>
          <w:color w:val="000000"/>
        </w:rPr>
        <w:t>, 11.01.2012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WYJAŚNIENIA ZWIĄZANE Z TREŚCIĄ SIWZ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W odpowiedzi na skierowane do </w:t>
      </w:r>
      <w:r>
        <w:rPr>
          <w:highlight w:val="white"/>
        </w:rPr>
        <w:t>Powiatowe Centrum Usługowe Sp. z o.o. Niepubliczny Zakład Opieki Zdrowotnej "Szpital Na Wyspie"</w:t>
      </w:r>
      <w:r>
        <w:rPr/>
        <w:t xml:space="preserve"> zapytania dotyczące treści specyfikacji w postępowaniu prowadzonym w trybie przetargu nieograniczonego, przedmiot zamówienia : </w:t>
      </w:r>
      <w:r>
        <w:rPr>
          <w:b/>
        </w:rPr>
        <w:t>„Zakup, dostawa oraz montaż aparatu RTG ze stołem do zdjęć kostnych, kolumną lampy RTG i stojakiem do zdjęć płuc oraz wywoływarki automatycznej do zastosowań w radiologii klasycznej oraz mammografii”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informujemy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Czy Zamawiający wyraża zgodę na skrócenie okresu gwarancji do minimum 12 miesięcy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>Odp. Zamawiający wyraża zgodę.</w:t>
      </w:r>
    </w:p>
    <w:p>
      <w:pPr>
        <w:pStyle w:val="TextBodyIndent"/>
        <w:tabs>
          <w:tab w:val="clear" w:pos="708"/>
          <w:tab w:val="left" w:pos="6705" w:leader="none"/>
        </w:tabs>
        <w:ind w:left="360" w:hanging="0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ab/>
      </w:r>
    </w:p>
    <w:p>
      <w:pPr>
        <w:pStyle w:val="Heading2"/>
        <w:numPr>
          <w:ilvl w:val="0"/>
          <w:numId w:val="2"/>
        </w:numPr>
        <w:ind w:left="720" w:right="-314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 xml:space="preserve">Prosimy o doprecyzowanie, czy Zamawiający wymaga wykonania adaptacji pomieszczeń pod pracownię RTG, czy jedynie projektu instalacji (posadowienia) aparatu RTG w pracowni. Po czyjej stronie leży wykonanie adaptacji pomieszczenia? 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>Odp. Zamawiający wymaga wykonania projektu instalacji (posadowienia) aparatu RTG w pracowni.</w:t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ind w:left="720" w:right="-3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Czy Zamawiający wyraża zgodę na modyfikację §5 KARY UMOWNE, ust. 3 w następujący sposób: W przypadku odstąpienia Zamawiającego od umowy z przyczyn leżących po str. Wykonawcy, Wykonawca zapłaci zamawiającemu karę umowna w wysokości 10% wartości umowy.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>Odp. Zamawiający wyraża zgodę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ind w:left="720" w:right="-3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Czy Zamawiający dopuści aparat zapewniający rotacje lampy względem osi poziomej w zakresie +/- 135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vertAlign w:val="superscript"/>
        </w:rPr>
        <w:t xml:space="preserve">o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?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>Odp. Zamawiający nie wyraża zgody.</w:t>
      </w:r>
    </w:p>
    <w:p>
      <w:pPr>
        <w:pStyle w:val="Heading2"/>
        <w:numPr>
          <w:ilvl w:val="0"/>
          <w:numId w:val="2"/>
        </w:numPr>
        <w:ind w:left="720" w:right="-3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Czy Zamawiający dopuści blat o ruchu wzdłużnym 82cm?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>Odp. Zamawiający nie wyraża zgody.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2"/>
        </w:numPr>
        <w:ind w:left="720" w:right="-314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Oferowane elementy aparatu RTG musza pochodzić od tego samego producenta celem ich pełnej kompatybilności i integracji: generator RTG, lampa RTG, mocowanie lampy RTG, stół do zdjęć kostnych, stojak do zdjęć płuc. Czy dostarczenie certyfikatu CE i deklaracji zgodności na kompletny aparat rentgenowski obejmującego Lampe, generator, kolumnę, stół kostny i statyw do zdjęć odległościowych będzie traktowane jako spełnienie warunku „ lampa, generator, kolumna, stół kostny, statyw do zdjęć odległościowych pochodzące wyłącznie od jednego i tego samego producenta”?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>Odp. Nie.</w:t>
      </w:r>
    </w:p>
    <w:p>
      <w:pPr>
        <w:pStyle w:val="Heading2"/>
        <w:numPr>
          <w:ilvl w:val="0"/>
          <w:numId w:val="2"/>
        </w:numPr>
        <w:ind w:left="720" w:right="-3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Czy Zamawiający zgodzi się na zaoferowanie stołu do zdjęć kostnych z zakresem ruchu wzdłużnego 102 cm?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>Odp. Zamawiający nie wyraża zgody.</w:t>
      </w:r>
    </w:p>
    <w:p>
      <w:pPr>
        <w:pStyle w:val="Heading2"/>
        <w:numPr>
          <w:ilvl w:val="0"/>
          <w:numId w:val="2"/>
        </w:numPr>
        <w:ind w:left="720" w:right="-3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Czy Zamawiający zgodzi się na zaoferowanie stołu do zdjęć kostnych którego minimalna wysokość wynosi ≤56,5 cm.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>Odp. Zamawiający nie wyraża zgody.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2"/>
        </w:numPr>
        <w:ind w:left="720" w:right="-3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Prosimy Zamawiającego o dopuszczenie możliwości założenia przez Wykonawców oferty częściowej po przez wydzielenie z pakietu poz. nr 2 tj. wywoływarka automatyczna do zastosowań w radiologii klasycznej i mammografii 1 szt.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>Odp. Zamawiający nie wyraża zgody.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2"/>
        </w:numPr>
        <w:ind w:left="720" w:right="-3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Prosimy Zamawiającego o zmianę §5 ust. 3 na : W p0rzypadku odstąpienia Zamawiającego od umowy z przyczyn leżących po stronie Wykonawcy, Wykonawca zapłaci Zamawiającemu karę umowną wysokości 10% wartości umowy.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>Odp. Zamawiający wyraża zgodę.</w:t>
      </w:r>
    </w:p>
    <w:p>
      <w:pPr>
        <w:pStyle w:val="Heading2"/>
        <w:numPr>
          <w:ilvl w:val="0"/>
          <w:numId w:val="2"/>
        </w:numPr>
        <w:ind w:left="720" w:right="-3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Czy Zamawiający dopuści do przetargu generator o zakresie mas ≥ 0,4-600mAs?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>Odp. Zamawiający nie dopuszcza.</w:t>
      </w:r>
    </w:p>
    <w:p>
      <w:pPr>
        <w:pStyle w:val="Heading2"/>
        <w:numPr>
          <w:ilvl w:val="0"/>
          <w:numId w:val="2"/>
        </w:numPr>
        <w:ind w:left="720" w:right="-3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Czy Zamawiający dopuści do przetargu generator z ilością programów anatomicznych min. 100?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>Odp. Zamawiający nie dopuszcza.</w:t>
      </w:r>
    </w:p>
    <w:p>
      <w:pPr>
        <w:pStyle w:val="Heading2"/>
        <w:numPr>
          <w:ilvl w:val="0"/>
          <w:numId w:val="2"/>
        </w:numPr>
        <w:ind w:left="720" w:right="-3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Czy Zamawiający dopuści do przetargu lamę RTG z szybkością chłodzenia anody ≥ 100kHU/min?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>Odp. Zamawiający nie wyraża zgody.</w:t>
      </w:r>
    </w:p>
    <w:p>
      <w:pPr>
        <w:pStyle w:val="Heading2"/>
        <w:numPr>
          <w:ilvl w:val="0"/>
          <w:numId w:val="2"/>
        </w:numPr>
        <w:ind w:left="720" w:right="-3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Czy Zamawiający w pkt. 2 Załącznika nr 3 ma na myśli wywoływarkę automatyczną która jest przystosowana do obróbki filmów radiografii klasycznej i ma możliwość optymalizacji parametrów wymaganych przy obróbce filmów mammograficznych czy wywoływarkę mammograficzną która jednocześnie będzie miała możliwość obróbki filmów do radiografii klasycznej?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>Odp. Zamawiający miał na myśli wywoływarkę automatyczną która jest przystosowana do obróbki filmów radiografii klasycznej i ma możliwość optymalizacji parametrów wymaganych przy obróbce filmów mammograficznych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 załączeniu – projekt umowy po modyfikacji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o wiadomości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wszyscy uczestni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Geneva;Arial" w:hAnsi="Geneva;Arial" w:cs="Arial"/>
      <w:b/>
      <w:bCs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720" w:hanging="360"/>
      <w:jc w:val="both"/>
    </w:pPr>
    <w:rPr>
      <w:rFonts w:ascii="Arial" w:hAnsi="Arial" w:cs="Arial"/>
      <w:i/>
      <w:sz w:val="2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39:00Z</dcterms:created>
  <dc:creator>ppp</dc:creator>
  <dc:description/>
  <cp:keywords/>
  <dc:language>en-US</dc:language>
  <cp:lastModifiedBy>MAR Program</cp:lastModifiedBy>
  <cp:lastPrinted>2012-01-11T13:47:00Z</cp:lastPrinted>
  <dcterms:modified xsi:type="dcterms:W3CDTF">2012-01-11T12:49:00Z</dcterms:modified>
  <cp:revision>8</cp:revision>
  <dc:subject/>
  <dc:title>PCU NZOZ/29/2006</dc:title>
</cp:coreProperties>
</file>