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Nr sprawy: SNWZP/15/2016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</w:rPr>
        <w:t>Załącznik nr 1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/>
        <w:t>dla Szpital Na Wyspie Sp. z o.o. w Żar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9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15/2016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7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16"/>
        <w:gridCol w:w="3114"/>
        <w:gridCol w:w="21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danie nr 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od  nr 7-1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Magazynu Szpitalnego w Żarach przy ul. Boh.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/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6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t.j. Dz.U.z 2015 r. poz.2164).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8:00Z</dcterms:created>
  <dc:creator>D.Popiel</dc:creator>
  <dc:description/>
  <cp:keywords/>
  <dc:language>en-US</dc:language>
  <cp:lastModifiedBy>MAR Program</cp:lastModifiedBy>
  <cp:lastPrinted>2016-04-06T13:08:00Z</cp:lastPrinted>
  <dcterms:modified xsi:type="dcterms:W3CDTF">2016-04-06T11:19:00Z</dcterms:modified>
  <cp:revision>2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