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UMOWA nr – projekt</w:t>
        <w:tab/>
        <w:tab/>
        <w:t>Załącznik nr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wyniku przeprowadzonego postępowania w trybie przetargu nieograniczonego znak sprawy: SNWZP/15/2016 Wykonawca zobowiązuje się do sukcesywnej dostawy środków czystości zgodnie  z ofertą przetargową na zadania nr …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gółowy asortyment, ilości oraz ceny określają załączniki nr ….. stanowiący integralną część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dostarczyć zgodnie z załącznikiem nr ….. środki czystości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środki czystości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cenach jednostkowych brutto zawierają się wszystkie koszty związane z dostawą środków czystości loco Magazyn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ane w ofercie ceny netto nie ulegną zmianie przez okres związania umową ,chyba że dojdzie do okoliczności nieprzewidywalnych w momencie podpisania umowy takich jak:</w:t>
      </w:r>
    </w:p>
    <w:p>
      <w:pPr>
        <w:pStyle w:val="TextBody"/>
        <w:numPr>
          <w:ilvl w:val="1"/>
          <w:numId w:val="1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>Wykonawca jest uprawniony do zmiany ceny środka czystości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środka czystości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środek czystości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……….. dni roboczych od chwili otrzymania telefonicznego, faxem lub drogą elektroniczną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uje się dostarczać towar bezpośrednio do siedziby Zamawiającego, tj. Magazyn Szpitala Na Wyspie w  Żarach przy ul. Bohaterów Getta 15 w miejsce wkazane przez magazyniera, od poniedziałku do środy w godzinach od 7</w:t>
      </w:r>
      <w:r>
        <w:rPr>
          <w:vertAlign w:val="superscript"/>
        </w:rPr>
        <w:t>00</w:t>
      </w:r>
      <w:r>
        <w:rPr/>
        <w:t xml:space="preserve"> do 12</w:t>
      </w:r>
      <w:r>
        <w:rPr>
          <w:vertAlign w:val="superscript"/>
        </w:rPr>
        <w:t>00</w:t>
      </w:r>
      <w:r>
        <w:rPr/>
        <w:t xml:space="preserve">. Jeżeli dzień dostawy przypadnie na czwartek lub piątek wówczas towar należy dostarczyć w najbliższy poniedziałek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każdej dostawie wykonawca ma obowiązek powiadomić zamawiającego z 1 dniowym wyprzedzeniem przed planowanym terminem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datę i miejsce dostawy uważa się wydanie towaru osobie upoważnionej do odbioru tegoż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uje się do dostarczenia wraz z pierwsza dostawą kart stanowiskowych z zasadami bezpiecznego stosowania preparatów myjących i dezynfekując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uje się w ramach zawartej umowy do przeprowadzenia szkoleń dla personelu każdorazowo na życzenie Zamawiającego na temat używania profesjonalnych środków chem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7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ykonawca gwarantuje, że będzie dostarczał środki czystości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(3 dni robocze)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poważni swojego pracownika do stałych kontaktów z Działem Zamówień Publicznych i Zaopatrzenia i  Magazynem Szpital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Obciążające Wykonawcę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terminu dostawy zamawianych środków czystości z przyczyn powstałych po stronie  Wykonawcy, Wykonawcy naliczone zostaną kary – za każdy dzień zwłoki po …………. dniach roboczych od przekazanego zamówienia: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do czwartego dnia roboczego zwłoki – po – 0,1% wartości nie zrealizowanej w terminie dostawy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natomiast po czwartym dniu roboczym – po – 0,2 % wartości nie zrealizowanej w terminie dostawy licząc za każdy następny .</w:t>
      </w:r>
    </w:p>
    <w:p>
      <w:pPr>
        <w:pStyle w:val="Normal"/>
        <w:ind w:left="720" w:hanging="360"/>
        <w:jc w:val="both"/>
        <w:rPr/>
      </w:pPr>
      <w:r>
        <w:rPr/>
        <w:t>b) w przypadku odstąpienia od umowy z winy Wykonawcy, zapłaci on Zamawiającemu karę umowną w wysokości 5 % niezrealizowanej części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ciążające Zamawiającego:</w:t>
      </w:r>
    </w:p>
    <w:p>
      <w:pPr>
        <w:pStyle w:val="Normal"/>
        <w:ind w:left="1080" w:hanging="360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4.</w:t>
      </w:r>
    </w:p>
    <w:p>
      <w:pPr>
        <w:pStyle w:val="Normal"/>
        <w:ind w:left="1080" w:hanging="360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 nie dochodzenia wszelkich roszczeń odszkodowawczych z tytułu niewykorzystania w trakcie trwania umowy pełnej ilości przedmiotu zamówienia, w przypadku gdy zmniejszenie nie przekracza 20% wartości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rony mogą dochodzić odszkodowania przewyższającego zastrzeżone kary umowne na zasadach ogólnych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ROZSTRZYGANIE SPORÓW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prawach nie uregulowanych niniejszą umową mają zastosowa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ROZWIĄZANIE UMOWY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W przypadku opóźnienia dostawy powyżej 10 dni roboczych od terminu wyznaczonego w § 3 ust 2 Zamawiający zastrzega sobie prawo żądania odszkodowania za poniesione straty</w:t>
      </w:r>
    </w:p>
    <w:p>
      <w:pPr>
        <w:pStyle w:val="Tekstpodstawowy2"/>
        <w:numPr>
          <w:ilvl w:val="0"/>
          <w:numId w:val="10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roboczych Zamawiający zastrzega sobie prawo do natychmiastowego rozwiązania umowy z winy Wykonawc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 dopuszcza możliwość odstąpienia od umowy w trybie art. 145 ustawy prawo zamówień publicznych z zachowaniem 30 dniowego terminu wypowiedzenia, i w tym przypadku nie mają zastosowania postanowienia o karze umownej a zatem Wykonawca nie może żądać odszkodowania.</w:t>
      </w:r>
    </w:p>
    <w:p>
      <w:pPr>
        <w:pStyle w:val="Tekstpodstawowy2"/>
        <w:ind w:left="360" w:hanging="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 podstawie art.144 ust.1 Pzp dopuszcza się  możliwość  zmian postanowień zawartej umowy w stosunku do treści oferty, na podstawie, której dokonano wyboru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1080" w:right="-28" w:hanging="720"/>
        <w:jc w:val="both"/>
        <w:rPr>
          <w:color w:val="000000"/>
        </w:rPr>
      </w:pPr>
      <w:r>
        <w:rPr>
          <w:color w:val="000000"/>
        </w:rPr>
        <w:t>a) w zakresie jakości (na wyższą) zaoferowanych produktów przy zachowaniu lub obniżeniu ceny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>b) wielkości opakowania zbiorczego zaoferowanego produktu przy zachowaniu lub obniżeniu ceny jednostkowej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>c) numery katalogowego produk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>d) nazewnictwa produk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/>
      </w:pPr>
      <w:r>
        <w:rPr>
          <w:color w:val="000000"/>
        </w:rPr>
        <w:t>e) przedmiotu zamówienia, gdy zaszły okoliczności których nie można było przewidzieć w chwili zawierania umow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  <w:szCs w:val="22"/>
        </w:rPr>
        <w:t xml:space="preserve">f) </w:t>
      </w:r>
      <w:r>
        <w:rPr/>
        <w:t>przypadku ustawowej zmiany stawki podatku VAT dopuszczają zmianę wartości umowy. W takim przypadku (ustawowej zmiany stawki podatku VAT mającej miejsce przed datą wystawienia faktury) wartość brutto umowy ulegnie automatycznie zmianie proporcjonalnej do wprowadzonych zmian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) zmiany nazwy Zamawiającego lub Wykonawcy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) zmiany rachunku bankowego Zamawiającego lub Wykonawcy;</w:t>
      </w:r>
    </w:p>
    <w:p>
      <w:pPr>
        <w:pStyle w:val="Normal"/>
        <w:ind w:left="720" w:hanging="720"/>
        <w:jc w:val="both"/>
        <w:rPr/>
      </w:pPr>
      <w:r>
        <w:rPr/>
        <w:t xml:space="preserve">       </w:t>
      </w:r>
      <w:r>
        <w:rPr/>
        <w:t>i) zmiany oferowanych środków czystościowych i higienicznych w przypadku wycofania ich z    rynku, wstrzymania produkcji lub braku aktualnego dopuszczenia do obrotu na terenie Rzeczpospolitej Polskiej na środki czystościowe i higieniczne przy zachowaniu parametrów fizyko - chemicznych, gramatury, standardów jakościowych i użytkowych takich samych lub lepszych od oferowanych oraz w cenie nie wyższej niż oferowane.</w:t>
      </w:r>
    </w:p>
    <w:p>
      <w:pPr>
        <w:pStyle w:val="Normal"/>
        <w:ind w:left="720" w:hanging="360"/>
        <w:jc w:val="both"/>
        <w:rPr/>
      </w:pPr>
      <w:r>
        <w:rPr/>
        <w:t>j) zmiany ilości przedmiotu umowy w przypadku wprowadzenia przez producenta zmian pojemności lub gramatury środków czystościowych i/lub higienicznych, do ilości nie większej niż wymagana przez Zamawiającego po uprzednim przeliczeniu.</w:t>
      </w:r>
    </w:p>
    <w:p>
      <w:pPr>
        <w:pStyle w:val="Normal"/>
        <w:ind w:left="720" w:hanging="360"/>
        <w:jc w:val="both"/>
        <w:rPr/>
      </w:pPr>
      <w:r>
        <w:rPr/>
        <w:t>k) zmiany terminu realizacji przedmiotu umowy w przypadku:</w:t>
        <w:br/>
        <w:t>a) nie wykorzystania ilości i lub wartości przedmiotu umowy, o okres nie dłuższy niż 30      dni.</w:t>
        <w:br/>
        <w:t>b) działania siły wyższej , uniemożliwiającej wykonanie dostaw, o czas działania siły wyższej oraz potrzebny do usunięcia skutków tego działania;</w:t>
        <w:br/>
        <w:t>Pod pojęciem siła wyższa należy rozumieć: wydarzenie lub okoliczność o charakterze nadzwyczajnym, na którą Wykonawca ani Zamawiający nie mają wpływu; wystąpieniu której Wykonawca ani Zamawiający, działając racjonalnie, nie mogli zapobiec przed zawarciem umowy; której, w przypadku jej wystąpienia, Wykonawca ani Zamawiający, działając racjonalnie, nie mogli uniknąć lub jej przezwyciężyć; oraz która nie może być zasadniczo przypisana Wykonawcy ani Zamawiającemu</w:t>
        <w:br/>
        <w:t>c) zaistnienia niesprzyjających warunków atmosferycznych, uniemożliwiających dostawy, o czas niezbędny do usunięcia przeszkody w dostawie</w:t>
      </w:r>
    </w:p>
    <w:p>
      <w:pPr>
        <w:pStyle w:val="Normal"/>
        <w:ind w:left="720" w:hanging="360"/>
        <w:jc w:val="both"/>
        <w:rPr/>
      </w:pPr>
      <w:r>
        <w:rPr/>
        <w:t>i) zmiany podwykonawcy lub dalszych podwykonaw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mowa została zawarta na czas określony tj. od dnia ………………... do ………………..r.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decimal"/>
      <w:lvlText w:val="%1."/>
      <w:lvlJc w:val="left"/>
      <w:pPr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8"/>
    <w:lvlOverride w:ilvl="0"/>
    <w:lvlOverride w:ilvl="1">
      <w:startOverride w:val="1"/>
    </w:lvlOverride>
  </w:num>
  <w:num w:numId="20">
    <w:abstractNumId w:val="3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Wingdings" w:hAnsi="Wingdings" w:cs="Wingdings"/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Wingdings" w:hAnsi="Wingdings" w:cs="Wingdings"/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Wingdings" w:hAnsi="Wingdings" w:cs="Wingdings"/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Wingdings" w:hAnsi="Wingdings" w:cs="Wingdings"/>
      <w:b w:val="false"/>
      <w:i w:val="false"/>
    </w:rPr>
  </w:style>
  <w:style w:type="character" w:styleId="WW8Num19z3">
    <w:name w:val="WW8Num19z3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6:00Z</dcterms:created>
  <dc:creator>Zaopatrzenie</dc:creator>
  <dc:description/>
  <cp:keywords/>
  <dc:language>en-US</dc:language>
  <cp:lastModifiedBy>MAR Program</cp:lastModifiedBy>
  <cp:lastPrinted>2016-04-06T14:03:00Z</cp:lastPrinted>
  <dcterms:modified xsi:type="dcterms:W3CDTF">2016-04-06T12:03:00Z</dcterms:modified>
  <cp:revision>23</cp:revision>
  <dc:subject/>
  <dc:title>UMOWA Nr</dc:title>
</cp:coreProperties>
</file>