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środków czystości na potrzeby Szpital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5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6-04-04T12:18:00Z</dcterms:modified>
  <cp:revision>1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