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ZP/PL07/2015</w:t>
        <w:tab/>
        <w:tab/>
        <w:tab/>
        <w:tab/>
        <w:tab/>
        <w:tab/>
        <w:tab/>
        <w:tab/>
        <w:t xml:space="preserve">         Załącznik nr 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ESTAWIENIE PARAMETRÓW TECHNICZNYCH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rdiomonitor – 2 szt. – dot. Zadania nr 2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>
          <w:rFonts w:cs="Arial" w:ascii="Arial" w:hAnsi="Arial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5238"/>
        <w:gridCol w:w="1536"/>
        <w:gridCol w:w="1319"/>
      </w:tblGrid>
      <w:tr>
        <w:trPr>
          <w:trHeight w:val="41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warunki i parametry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DIOMONITOR, z  kolorowym   ekranem  w postaci płaskiego panela LCD TFT wysokiej jakości.  Przekątna ekranu min, 12” . Rozdzielczość  min. 800x60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ga  w standardowej konfiguracji (EKG3/5odpr., Resp., NIBP, SpO2, Temp) do 5 kg, wielkość (D x S x W - do max  32cm  x 15 cm x 27 cm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asilanie sieciowe 100-240 V, 50 Hz / 60Hz  i akumulatorowe na minimum 80 minut przy 25 </w:t>
            </w:r>
            <w:r>
              <w:rPr>
                <w:rFonts w:cs="Cambria Math" w:ascii="Cambria Math" w:hAnsi="Cambria Math"/>
                <w:color w:val="000000"/>
              </w:rPr>
              <w:t>℃</w:t>
            </w:r>
            <w:r>
              <w:rPr>
                <w:color w:val="000000"/>
              </w:rPr>
              <w:t xml:space="preserve"> w trybie ciągłego pomiaru SpO2 i</w:t>
              <w:br/>
              <w:t>automatycznego pomiaru NIBP z interwałem roboczym 15 minut i interwałem rejestracji 10 minut.  Zasilacz do ładowania akumulatora  wbudowany w monitor, umożliwiający ładowanie akumulatora  po włączeniu do zasilania sieciowego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3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rametry środowiskowe:</w:t>
              <w:br/>
              <w:t>temperatura podczas pracy: +5° C do +40° C</w:t>
              <w:br/>
              <w:t xml:space="preserve">temperatura podczas  przechowywania: </w:t>
              <w:br/>
              <w:t>-20° C do +55° C</w:t>
              <w:br/>
              <w:t>Wilgotność:</w:t>
              <w:br/>
              <w:t>podczas pracy: od 25% do 80% (bez kondensacji)</w:t>
              <w:br/>
              <w:t xml:space="preserve">Podczas transportu i przechowywania: </w:t>
              <w:br/>
              <w:t>od 25%  do 93% (bez kondensacji)</w:t>
              <w:br/>
              <w:t>Zabezpieczenie przed wniknięciem wody:  IPX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ługa  kardiomonitora poprzez pokrętło nawigacyjne oraz przyciski  funkcyjn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stosowany do monitorowania wszystkich kategorii wiekowych pacjentów: noworodka, dziecka,  dorosłego (z wyborem  odpowiedniego  oprogramowania, nastawami, alarmami itp.)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nkcja przyjęcia pacjenta tj. wpisania danych pacjenta: imię, nazwisko, data urodzenia, waga, wzrost, płeć, typ pacjenta (dorosły, dziecko, noworodek), grupa krwi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 odpowiedniej konfiguracji modułów pomiarowych, możliwość  jednoczesnego wyświetlania  min. 13 krzywych  różnych parametrów  ( bez użycia np funkcji wyświetlania  12 odprowadzeń  EKG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ja konfiguracji ekranu, umożliwiająca wyświetlanie wybranych przez  użytkownika  parametrów numerycznych, trendów, krzywych dynamicznych, z możliwością łatwego ich przełączania bez utraty danych pacjenta i bez konieczności wyłączania urządzenia, w tym ekrany:</w:t>
              <w:br/>
              <w:t>- OxyCRG (oksykardiorespirogram)</w:t>
              <w:br/>
              <w:t>- krzywych dynamicznych wraz z krótkimi odcinkami trendów</w:t>
              <w:br/>
              <w:t>- powiększonych wartości liczbowych i zmniejszonych przebiegów dynamicznych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zatrzymania krzywych z jednoczesnym stałym odświeżaniem pola parametrów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K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rmy 3-stopniowe (wizualne i akustyczne) o rożnych poziomach ważności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budowana pamięć  (bez użycia zewnętrznych, odłączalnych  nośników pamięci, kart pamięci itp.)  - zapis i przegląd:  min. 60 zdarzeń alarmowych  (zapis  wartości liczbowej, daty i godziny wystąpienia alarmu),  min.500 wyników pomiarów NIBP.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dy wszystkich monitorowanych parametrów w postaci tabelarycznej i graficznej z ostatnich minimum 96 godzin.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rogramowanie zawierające arkusz obliczeń hemodynamicznych  oraz kalkulator do obliczeń dawki leków z możliwością indywidualnego zdefiniowania  listy leków przez użytkownika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ępne gniazda i porty:</w:t>
              <w:br/>
              <w:t>- minimum 1 porty USB,</w:t>
              <w:br/>
              <w:t>- złącze uziemienia ekwipotencjalnegoo,</w:t>
              <w:br/>
              <w:t>- gniazdo sieciowe RJ-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programowanie i dokumentacja użytkowania w języku polskim 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żliwość rozbudowy o drukarkę  termiczną. </w:t>
              <w:br/>
              <w:t>Szerokość papieru: 48 mm, min. 2 prędkości wydruku:  25mm/sek, 50mm/sek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rdiomonitor przystosowany do pracy w sieci. Interfejs i oprogramowanie sieciowe, umożliwiające pracę kardiomonitora w sieci z centralną zbiorczą stacją nadzorowania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le, czujniki , akcesoria pomiarowe do monitorowania  dorosłych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K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uły pomiarow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iar  EK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ar częstości akcji serca w zakresie:</w:t>
              <w:br/>
              <w:t>Dorosły/Dziecko:   15 - 300/min</w:t>
              <w:br/>
              <w:t>Noworodek:  15 - 350/min.</w:t>
              <w:br/>
              <w:t>Dokładność pomiaru  nie gorsza niż 1 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żliwość monitorowania EKG,  z 3 i 7 odprowadzeń, w zależności od użytego kabla (odpowiednio 3 lub 5 żyłowego)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żliwość  wyświetlania  na ekranie 1 krzywej, 2 krzywych (w tym również prezentacji typu kaskada) lub jednocześnie  7 krzywych EKG (na całym i na połowie ekranu)  bez użycia funkcji 12-o odprowadzeniowego EKG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rędkość kreślenia krzywej: 6,25mm/s,  12,5 mm/s, 25 mm/s, 50 mm/s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zmocnienie: x0,125,  x0,25,  x0,5,  x1,  x2,  wzmocn. AUTO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a odcinka ST</w:t>
              <w:br/>
              <w:t>Zakres:  min. -2mV do +2mV .</w:t>
              <w:br/>
              <w:t>Dokładność: max.+/-0,02 mV  lub 10% (-0,8 mV do + 0,8 mV)</w:t>
              <w:br/>
              <w:t>Rozdzielczość: 0,01 mV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ozbudowy o monitorowanie 12 odprowadzeń  EKG - wyświetlanie do 12 odprowadzeń jednocześnie,  programowane przez użytkownika,  po podłączeniu kabla 10 żyłowego. Możliwość tworzenia raportów – min. 50 zestawów wyników analizy EKG w ukł. 12-odprowadzeniowym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aliza arytmii  z alarmami  – klasyfikacja min. 16 rodzajów  zaburzeń rytmu serca 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omplecie  do każdego monitora przewód EKG 3 lub 5 żyłowy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iar  oddech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ar częstości oddechu metodą impedancyjną, wyświetlane wartości cyfrowe i fala oddechu. Możliwość wyboru odprowadzenia, do pomiaru czynności oddechowej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K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 pracy: Ręczny lub Automatyczn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K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alny zakres min. 0-150 odd/min. Dokładność pomiaru częstości oddechów +/-2 oddechy  na minutę. Alarm bezdechu z regulacją w zakresie min. 10-40 sek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iana wzmocnienia krzywej oddechowej:    x 0,25; x 0,5;  x1;  x2;  x3; x 4;  x5;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bkość  kreślenia krzywej: 6,25 mm/s,  12,5 mm/s,  25 mm/s,  50 mm/s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miar saturacji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wietlane wartości cyfrowe saturacji, tętna i krzywa pletyzmograficzna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kres pomiarowy  i alarmowy SpO2 </w:t>
              <w:br/>
              <w:t>0-100 %.</w:t>
              <w:br/>
              <w:t>Rozdzielczość: 1%</w:t>
              <w:br/>
              <w:t>Dokładność:</w:t>
              <w:br/>
              <w:t>Dorosły:  +/- 2 % (70% - 100% SpO2)</w:t>
              <w:br/>
              <w:t>Dziecko: +/- 2 % (70% - 100% SpO2)</w:t>
              <w:br/>
              <w:t>Noworodek: +/- 3 % (70% - 100% SpO2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pomiaru tętna min. 25-300 bpm</w:t>
              <w:br/>
              <w:t>Odświeżanie: 1s</w:t>
              <w:br/>
              <w:t>Rozdzielczość: 1 bpm</w:t>
              <w:br/>
              <w:t>Dokładność: +/- 2 bpm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AK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omplecie  wielorazowy czujnik na palec dla dorosłych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iar nieinwazyjny ciśnien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miar metodą oscylometryczną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yb pracy: Ręczny, Auto, Ciągły;  </w:t>
              <w:br/>
              <w:t>Czas repetycji pomiarów automatycznych min. 1-480 min.  Możliwość  uruchomienia ręcznego trybu  pompowania  z  opcją wyboru ciśnienia pompowania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40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kres pomiaru : </w:t>
              <w:br/>
              <w:t>Dorosły:</w:t>
              <w:br/>
              <w:t xml:space="preserve">skurczowe: 40 – 270 mmHg </w:t>
              <w:br/>
              <w:t>rozkurczowe: 10 – 215 mmHg</w:t>
              <w:br/>
              <w:t>średnie: 20 – 235 mmHg</w:t>
              <w:br/>
              <w:br/>
              <w:t>Dziecko:</w:t>
              <w:br/>
              <w:t xml:space="preserve">skurczowe: 40 – 200  mmHg </w:t>
              <w:br/>
              <w:t>rozkurczowe: 10 – 150 mmHg</w:t>
              <w:br/>
              <w:t>średnie: 20 – 165 mmHg</w:t>
              <w:br/>
              <w:br/>
              <w:t>Noworodek:</w:t>
              <w:br/>
              <w:t xml:space="preserve">skurczowe: 40 – 130 mmHg </w:t>
              <w:br/>
              <w:t>rozkurczowe: 10 – 100 mmHg</w:t>
              <w:br/>
              <w:t>średnie: 20 – 110 mmHg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wietlanie wartości skurczowej, rozkurczowej, średniej,  cały czas do kolejnego pomiaru.  Alarmy dla każdej z tych wartości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omplecie do każdego monitora przewód i mankiety wielorazowe dla dorosłych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miar temperatur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miar w min. 2 kanałach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kres pomiarowy min. 0 – 50° C, Rozdzielczość nie gorsza niż  0,1°C </w:t>
              <w:br/>
              <w:t>Dokładność pomiaru nie gorsza niż  0,1°C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wietlanie na ekranie monitora, jednocześnie wartości temperatur T1,  T2  oraz różnicy  temperatur ΔT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omplecie  do każdego monitora 1 czujnik temperatury, powierzchniowy,  wielorazowy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ożliwość rozbudowy o pomiar inwazyjny ciśnienia  </w:t>
              <w:br/>
            </w:r>
            <w:r>
              <w:rPr>
                <w:color w:val="000000"/>
              </w:rPr>
              <w:t xml:space="preserve">Możliwość rozbudowy do  min. 2 kanałów. 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żliwość rozbudowy o pomiar CO2 (kapnografii)</w:t>
              <w:br/>
            </w:r>
            <w:r>
              <w:rPr>
                <w:color w:val="000000"/>
              </w:rPr>
              <w:t>Metoda absorpcji podczerwieni.  Pomiar  w strumieniu  bocznym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chwyt ścienny do każdego kardiomonitora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: </w:t>
      </w:r>
    </w:p>
    <w:p>
      <w:pPr>
        <w:pStyle w:val="Tekstpodstawowy2"/>
        <w:jc w:val="both"/>
        <w:rPr/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/>
      </w:pPr>
      <w:r>
        <w:rPr/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TextBody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blokow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57:00Z</dcterms:created>
  <dc:creator>MAR Program</dc:creator>
  <dc:description/>
  <cp:keywords/>
  <dc:language>en-US</dc:language>
  <cp:lastModifiedBy>MAR Program</cp:lastModifiedBy>
  <cp:lastPrinted>2015-12-16T14:09:00Z</cp:lastPrinted>
  <dcterms:modified xsi:type="dcterms:W3CDTF">2015-12-16T13:09:00Z</dcterms:modified>
  <cp:revision>3</cp:revision>
  <dc:subject/>
  <dc:title>Szpital Na Wyspie Sp</dc:title>
</cp:coreProperties>
</file>