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</w:rPr>
        <w:t>10/ZP/PL07/2015</w:t>
      </w:r>
      <w:r>
        <w:rPr>
          <w:b/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7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PARAMETRÓW TECHNI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fibrylator – 1 szt. – dotyczy Zadania nr 4</w:t>
      </w:r>
    </w:p>
    <w:p>
      <w:pPr>
        <w:pStyle w:val="Tekstblokowy"/>
        <w:ind w:left="0" w:right="422" w:hanging="0"/>
        <w:jc w:val="both"/>
        <w:rPr>
          <w:w w:val="100"/>
        </w:rPr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fali defibrylacyjnej – dwufazow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cja ręczna i tryb AE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nom z możliwością ustawień rytmu częstotliwości uciśnięć dla pacjentów zaintubowanych i nie zaintubowanych, oraz dla dorosłych i dziec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yposażone w trybie AED w algorytm wykrywający ruch pacjenta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boru energii w J min. 2-360 J w trybie manualny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boru energii w J min.150J-360J w trybie AED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topni dostępności energii zewnętrznej minimum 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ładowania do energii 200 J poniżej 5 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monitora kolorowy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 monitora minimum  5 cal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o – akumulatorow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ania kardiowersji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żar defibrylatora wraz z akumulatorem max 6 kg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efibrylacji dorosłych i dzięki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zapisu na papierze o szerokości min 50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y autotest bez udziału użytkownika, bez konieczności manualnego włączania urządzenia w trybie pracy akumulatorowej oraz z zasilania zewnętrznego 230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wanie EKG - przewody dla 3 odprowadze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akres pomiaru tętna min. 20-300 u/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zmocnienia sygnału EKG min. 8 poziomów wzmocnienia od 0,25; 0,5; 1; 1,5; 2; 2,5; 3; 4 cm/M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moduł EtCO2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bserwacji krzywej EtCO2 na ekranie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Możliwość rozbudowy o moduł WiFi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defibrylacyjne w komplecie.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brylator kompatybilny z systemem Lifenet.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Uwaga: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0:00Z</dcterms:created>
  <dc:creator>MAR Program</dc:creator>
  <dc:description/>
  <cp:keywords/>
  <dc:language>en-US</dc:language>
  <cp:lastModifiedBy>MAR Program</cp:lastModifiedBy>
  <cp:lastPrinted>2015-12-16T12:59:00Z</cp:lastPrinted>
  <dcterms:modified xsi:type="dcterms:W3CDTF">2015-12-16T12:00:00Z</dcterms:modified>
  <cp:revision>2</cp:revision>
  <dc:subject/>
  <dc:title>Szpital Na Wyspie Sp</dc:title>
</cp:coreProperties>
</file>