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before="91" w:after="0"/>
        <w:ind w:left="0" w:right="422" w:hanging="0"/>
        <w:rPr>
          <w:b/>
          <w:b/>
          <w:w w:val="100"/>
        </w:rPr>
      </w:pPr>
      <w:r>
        <w:rPr>
          <w:b/>
          <w:w w:val="100"/>
        </w:rPr>
        <w:t>10/ZP/PL07/2015</w:t>
        <w:tab/>
        <w:t xml:space="preserve">           </w:t>
        <w:tab/>
        <w:tab/>
        <w:tab/>
        <w:tab/>
        <w:tab/>
        <w:tab/>
        <w:t xml:space="preserve">Załącznik nr 14 </w:t>
      </w:r>
    </w:p>
    <w:p>
      <w:pPr>
        <w:pStyle w:val="Tekstblokowy"/>
        <w:jc w:val="center"/>
        <w:rPr>
          <w:w w:val="100"/>
        </w:rPr>
      </w:pPr>
      <w:r>
        <w:rPr>
          <w:w w:val="100"/>
        </w:rPr>
        <w:t xml:space="preserve">ZESTAWIENIE PARAMETRÓW I WARUNKÓW WYMAGANYCH </w:t>
      </w:r>
    </w:p>
    <w:p>
      <w:pPr>
        <w:pStyle w:val="Tekstblokowy"/>
        <w:jc w:val="center"/>
        <w:rPr>
          <w:b/>
          <w:b/>
          <w:w w:val="100"/>
        </w:rPr>
      </w:pPr>
      <w:r>
        <w:rPr>
          <w:b/>
          <w:w w:val="100"/>
        </w:rPr>
        <w:t>Łóżko szpitalne z materacem – 20 szt.</w:t>
      </w:r>
    </w:p>
    <w:p>
      <w:pPr>
        <w:pStyle w:val="Tekstblokowy"/>
        <w:ind w:left="0" w:right="422" w:hanging="0"/>
        <w:jc w:val="both"/>
        <w:rPr/>
      </w:pPr>
      <w:r>
        <w:rPr>
          <w:w w:val="100"/>
        </w:rPr>
        <w:t>Wykonawca gwarantuje, że poszczególne urządzenia wchodzące w skład przedmiotu zamówienia spełniać będą wskazane poniżej wymagania eksploatacyjno techniczne i jakościowe.</w:t>
      </w:r>
    </w:p>
    <w:p>
      <w:pPr>
        <w:pStyle w:val="Tekstblokowy"/>
        <w:ind w:left="0" w:right="422" w:hanging="0"/>
        <w:jc w:val="both"/>
        <w:rPr>
          <w:b/>
          <w:b/>
          <w:w w:val="100"/>
        </w:rPr>
      </w:pPr>
      <w:r>
        <w:rPr>
          <w:b/>
          <w:w w:val="100"/>
        </w:rPr>
        <w:t>UWAGA:</w:t>
      </w:r>
      <w:r>
        <w:rPr>
          <w:w w:val="100"/>
        </w:rPr>
        <w:t xml:space="preserve"> w rubryce oferowane Wykonawca powinien zamieścić właściwe: oświadczenie „TAK” lub „NIE” lub podać wielkość, zakresu parametru, cechę, funkcję, parametr, albo podać wielkość, itp. 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b/>
          <w:b/>
          <w:w w:val="100"/>
          <w:sz w:val="20"/>
        </w:rPr>
      </w:pPr>
      <w:r>
        <w:rPr>
          <w:rFonts w:cs="Arial" w:ascii="Arial" w:hAnsi="Arial"/>
          <w:b/>
          <w:w w:val="100"/>
          <w:sz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łna nazwa urządzenia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ent: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b/>
          <w:b/>
        </w:rPr>
      </w:pPr>
      <w:r>
        <w:rPr>
          <w:b/>
        </w:rPr>
        <w:t xml:space="preserve">Rok produkcji: </w:t>
        <w:tab/>
        <w:t>rok produkcji min. 2016 r.</w:t>
      </w:r>
    </w:p>
    <w:tbl>
      <w:tblPr>
        <w:tblW w:w="9733" w:type="dxa"/>
        <w:jc w:val="left"/>
        <w:tblInd w:w="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6178"/>
        <w:gridCol w:w="1281"/>
        <w:gridCol w:w="160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agane warunki i parametr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wymagan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oferowane</w:t>
            </w:r>
          </w:p>
        </w:tc>
      </w:tr>
      <w:tr>
        <w:trPr>
          <w:trHeight w:val="40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AMETRY OGÓLN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Łóżko szpitalne z regulowaną wysokością leża  (regulacje elektryczne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iary zewnętrzne: 2150 x 1050 mm (±100 mm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kcje łóżka: zmienna wysokość leża oraz kąta uniesienia pleców i nó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nstrukcja łóżka wykonana z profili stalowych pokrytych lakierem proszkowym z dodatkiem żywicy utwardzającej lakier. Łóżko na konstrukcji ramowej podpartej w conajmniej 4 miejscach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ile łóżka typu ERW wykonane ze stalowych prostokątnych tu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terosegmentowe leże pacjenta wykonane z tworzywa ABS.  Panele leża zdejmowane, wyposażone w otwory wentylacyjne. Panele odejmowane bez użycia narzędz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cja wysokości bez materaca na poziomie 460-750mm (±100 mm),: kąt uniesienia oparcia pleców (75°±10°) : kąt uniesienia oparcia nóg:45° (±10°).  Regulacje dokonywane za pomocą siłowników elektromechaniczny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cje elektryczne realizowane za pomocą paneli, wbudowanych w 2 barierki boczne. Możliwość sterowania panelem od wewnętrznej oraz zewnętrznej strony barierki. Każdy panel posiada  ilustracje opisujące zmianę położenia po przyciśnieciu danego przycisku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czyty wykonane z  łatwo zmywalnego tworzywa sztucznego – zdejmowane,  stanowiące jedną bryłę bez dodatkowych rur lub innych elementów mocujących dokręcanych do szczyt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żliwość odjęcia szczytów bez użycia narzędzi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czyty głowy i nóg nie poruszające się wraz z leżem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czyty łóżka z wyprofilowanymi uchwytami do prowadzenia łóżka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a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szczyt łóżka od strony nóg wbudowany panel pielęgniarski z ilustracjami obrazującymi każdą pozycję umożlwiający zablokowanie poszczególnych funkcji sterowania z barierek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Łatwo opuszczany i podnoszony stalowy,  zatrzaskowy zawias lub dźwignia umożliwiający demontaż szczytów, zabezpieczający przed przypadkowym wyjęciem szczytów np. podczas transport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arierki  – boczne na całej długości leża  m.in.zabezpieczające pacjenta przed przypadkowymi uszkodzeniami ciała wynikającymi z upadku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wupozycyjne barierki boczne, posiadające bezpieczny mechanizm zamknięcia, uniemożliwiający przypadkowe opuszczenie przez pacjenta , z mechanizmem wolnego opadania wspomaganym spręzyną gazowa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tawienie barierek bocznych regulowana przy pomocy bezpiecznego przycisku, pewność  bezpiecznego zamknięcia mechanizmu sygnalizowana „kliknięciem”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ierki dwuczęściowe,  zwalniane za pomocą jednej ręki. Opuszczane poniżej poziomu leż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dgumowane koła o średnicy :125 mm (±10 mm) w łatwozmywalnej osłonie przeciwpyłowej wykonanej z tworzywa sztucznego.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a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alny hamulec zlokalizowany  pod szczytem łóżka od strony nóg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uleje do zamocowania stojaka kroplówki w każdym narożniku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kcja Autokontur pozwalająca w szybki sposób na powrót do pozycji umożliwiającej RKO, realizowana za pomocą jednego przycisku na panelu pielęgniarskim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ac łóżka wodoodporny, paroprzepuszczalny i łatwozmywalny, czterokomorowy, dopasowany do segmentów leża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ymiary materaca dostosowane do leża pacjenta, gęstość wypełnienia materaca 30 kg/m3 (±5 kg /m3 ) 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owiednia sprężystość pianki poliuretanowej w materacu zapewnia podczas leżenia i zmiany pozycji równomierne rozłożenie ciężaru ciała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gmenty materaca dzielone o długościach dopasowanych do platformy leża łóżka . Szerokość i długość poszczególnych komór dopasowana do segmentów leża z dokładnością do 1 cm . Umożliwia przemieszczanie się poszczególnych komór segmentów razem z segmentami platformy leża.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krowiec wykonany z  oddychającego materiału wodoszczelnego pokrytego powłoką PU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dajacy się do prania i dezynfekcji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ilanie standardowe: 230 V, 50 Hz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a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budowany akumulator zlokalizowany pod segmentem pleców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pieczne obciążenie robocze dla każdej pozycji leża i segmentów na poziomie : 170 kg (±20 kg), dla pozycji statycznej leża bezpieczne obciążenie robocze: 220 kg (±20 kg)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kumenty dopuszczające do obrotu na terenie UE i Polski zgodnie z Ustawą o wyrobach medycznych z dnia 20 05 2010 Dz U  z 2010 nr 107 poz  679 w tym dokumenty wydawane przez Prezesa Urzędu Rejestracji Produktów Leczniczych, Wyrobów Medycznych i Produktów Biobójczych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tyfikat ISO producenta –EN ISO 14971:2009; EN ISO 13485:2003;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Łóżko trwale oznakowane znakiem CE 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y dopuszczające do obrotu na terenie UE i Polski zgodnie z Ustawą o wyrobach medycznych z dnia 20 05 2010 Dz U  z 2010 nr 107 poz. 679 w tym dokumenty wydawane przez Prezesa Urzędu Rejestracji Produktów Leczniczych, Wyrobów Medycznych i Produktów Biobójczych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lot przewodowy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Uwaga: </w:t>
      </w:r>
    </w:p>
    <w:p>
      <w:pPr>
        <w:pStyle w:val="Tekstpodstawowy2"/>
        <w:jc w:val="both"/>
        <w:rPr/>
      </w:pPr>
      <w:r>
        <w:rPr>
          <w:b w:val="false"/>
          <w:sz w:val="20"/>
        </w:rPr>
        <w:t>Parametry, których wartość określona jest w rubryce „wartość wymagana” stanowią wymagane, których niespełnienie spowoduje odrzucenie oferty.</w:t>
      </w:r>
    </w:p>
    <w:p>
      <w:pPr>
        <w:pStyle w:val="Normal"/>
        <w:ind w:firstLine="708"/>
        <w:jc w:val="both"/>
        <w:rPr/>
      </w:pPr>
      <w:r>
        <w:rPr>
          <w:sz w:val="20"/>
        </w:rPr>
        <w:t>Niniejszym oświadczamy, że przedstawione powyżej dane są prawdziwe oraz zobowiązujemy się w przypadku wygrania przetargu do dostarczenia sprzętu spełniającego wyspecyfikowane parametr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  <w:tab/>
        <w:t>Oświadczamy, że oferowany powyżej wyspecyfikowany sprzęt jest kompletny i będzie gotowy do użytkowania bez żadnych dodatkowych zakupów i inwestycji.</w:t>
      </w:r>
    </w:p>
    <w:p>
      <w:pPr>
        <w:pStyle w:val="Normal"/>
        <w:spacing w:lineRule="atLeast" w:line="100"/>
        <w:ind w:left="4047" w:hanging="3819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spacing w:lineRule="atLeast" w:line="100"/>
        <w:ind w:left="4047" w:hanging="3819"/>
        <w:rPr/>
      </w:pPr>
      <w:r>
        <w:rPr/>
        <w:t>.................................... dnia ....................                                                                                                                                      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 xml:space="preserve">podpis uprawnionego przedstawiciela wykonawcy </w:t>
      </w:r>
    </w:p>
    <w:p>
      <w:pPr>
        <w:pStyle w:val="Tekstblokowy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493.522,00 PLN to kwota dofinansowania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578 355,00 PLN to kwota dofinansowania.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ela 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36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Bookman Old Style" w:hAnsi="Bookman Old Style" w:cs="Bookman Old Styl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1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sz w:val="21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ontactname">
    <w:name w:val="contact-name"/>
    <w:basedOn w:val="Domylnaczcionkaakapitu"/>
    <w:qFormat/>
    <w:rPr/>
  </w:style>
  <w:style w:type="character" w:styleId="Nobr1">
    <w:name w:val="nobr1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2"/>
      </w:numPr>
      <w:spacing w:lineRule="auto" w:line="276" w:before="240" w:after="200"/>
    </w:pPr>
    <w:rPr>
      <w:b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WyjustowanyZlewej0cmWysunicie076cm">
    <w:name w:val="Styl Nagłówek 1 + Wyjustowany Z lewej:  0 cm Wysunięcie:  076 cm"/>
    <w:basedOn w:val="Heading1"/>
    <w:qFormat/>
    <w:pPr>
      <w:keepLines/>
      <w:numPr>
        <w:ilvl w:val="0"/>
        <w:numId w:val="4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Nagwek2Wyjustowany">
    <w:name w:val="Styl Nagłówek 2 + Wyjustowany"/>
    <w:basedOn w:val="Heading2"/>
    <w:qFormat/>
    <w:pPr>
      <w:keepNext w:val="false"/>
      <w:numPr>
        <w:ilvl w:val="0"/>
        <w:numId w:val="4"/>
      </w:numPr>
      <w:spacing w:lineRule="auto" w:line="360" w:before="360" w:after="24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ylNagwek3Wyjustowany">
    <w:name w:val="Styl Nagłówek 3 + Wyjustowany"/>
    <w:basedOn w:val="Heading3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Nagwek4Wyjustowany">
    <w:name w:val="Styl Nagłówek 4 + Wyjustowany"/>
    <w:basedOn w:val="Heading4"/>
    <w:qFormat/>
    <w:pPr>
      <w:keepLines/>
      <w:numPr>
        <w:ilvl w:val="0"/>
        <w:numId w:val="3"/>
      </w:numPr>
      <w:spacing w:lineRule="auto" w:line="360" w:before="240" w:after="240"/>
      <w:jc w:val="both"/>
      <w:outlineLvl w:val="9"/>
    </w:pPr>
    <w:rPr>
      <w:iCs/>
      <w:sz w:val="24"/>
      <w:szCs w:val="20"/>
    </w:rPr>
  </w:style>
  <w:style w:type="paragraph" w:styleId="StylNagwek4TimesNewRomanNieKursywaCzarnyWyjustowany">
    <w:name w:val="Styl Nagłówek 4 + Times New Roman Nie Kursywa Czarny Wyjustowany"/>
    <w:basedOn w:val="Heading4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color w:val="000000"/>
      <w:sz w:val="24"/>
      <w:szCs w:val="20"/>
    </w:rPr>
  </w:style>
  <w:style w:type="paragraph" w:styleId="StylListaWyjustowany">
    <w:name w:val="Styl Lista + Wyjustowany"/>
    <w:basedOn w:val="List"/>
    <w:qFormat/>
    <w:pPr>
      <w:jc w:val="both"/>
    </w:pPr>
    <w:rPr>
      <w:b w:val="false"/>
      <w:bCs/>
      <w:szCs w:val="20"/>
    </w:rPr>
  </w:style>
  <w:style w:type="paragraph" w:styleId="Spisilustracji">
    <w:name w:val="Spis ilustracji"/>
    <w:basedOn w:val="Normal"/>
    <w:next w:val="Normal"/>
    <w:qFormat/>
    <w:pPr>
      <w:spacing w:lineRule="auto" w:line="276" w:before="0" w:after="2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22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bCs w:val="false"/>
      <w:sz w:val="24"/>
      <w:szCs w:val="20"/>
    </w:rPr>
  </w:style>
  <w:style w:type="paragraph" w:styleId="ProPublico11">
    <w:name w:val="ProPublico1.1"/>
    <w:basedOn w:val="Normal"/>
    <w:qFormat/>
    <w:pPr>
      <w:suppressAutoHyphens w:val="false"/>
      <w:spacing w:lineRule="auto" w:line="360"/>
      <w:jc w:val="both"/>
      <w:outlineLvl w:val="1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510" w:hanging="0"/>
      <w:jc w:val="both"/>
    </w:pPr>
    <w:rPr>
      <w:b/>
      <w:bCs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IMP">
    <w:name w:val="Normal_IMP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Arial" w:hAnsi="Arial" w:cs="Arial"/>
      <w:sz w:val="28"/>
      <w:szCs w:val="2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BodyTextIndent1">
    <w:name w:val="Body Text Indent1"/>
    <w:basedOn w:val="Normal"/>
    <w:qFormat/>
    <w:pPr>
      <w:suppressAutoHyphens w:val="false"/>
      <w:ind w:firstLine="1418"/>
      <w:jc w:val="both"/>
    </w:pPr>
    <w:rPr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ind w:left="284" w:firstLine="142"/>
    </w:pPr>
    <w:rPr>
      <w:sz w:val="22"/>
      <w:szCs w:val="20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Calibri" w:cs="HelveticaEE;Times New Roman"/>
      <w:color w:val="000000"/>
      <w:sz w:val="24"/>
      <w:szCs w:val="24"/>
      <w:lang w:val="cs-CZ" w:bidi="ar-SA" w:eastAsia="zh-CN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ZnakZnak4ZnakZnak">
    <w:name w:val=" Znak Znak4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before="91" w:after="0"/>
      <w:ind w:left="542" w:right="422" w:hanging="542"/>
    </w:pPr>
    <w:rPr>
      <w:color w:val="000000"/>
      <w:w w:val="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56:00Z</dcterms:created>
  <dc:creator>MAR Program</dc:creator>
  <dc:description/>
  <cp:keywords/>
  <dc:language>en-US</dc:language>
  <cp:lastModifiedBy>MAR Program</cp:lastModifiedBy>
  <cp:lastPrinted>2015-12-16T12:55:00Z</cp:lastPrinted>
  <dcterms:modified xsi:type="dcterms:W3CDTF">2015-12-16T11:56:00Z</dcterms:modified>
  <cp:revision>2</cp:revision>
  <dc:subject/>
  <dc:title>Szpital Na Wyspie Sp</dc:title>
</cp:coreProperties>
</file>