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FF0000"/>
          <w:sz w:val="22"/>
          <w:szCs w:val="22"/>
        </w:rPr>
      </w:pPr>
      <w:r>
        <w:rPr>
          <w:b/>
        </w:rPr>
        <w:t>10/ZP/PL07/2015</w:t>
      </w:r>
      <w:r>
        <w:rPr>
          <w:b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8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PARAMETRÓW TECHNICZNYCH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nalizator składu ciała z oprogramowaniem– 1 szt. – dotyczy Zadania nr 5</w:t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b/>
          <w:b/>
          <w:w w:val="100"/>
          <w:sz w:val="20"/>
        </w:rPr>
      </w:pPr>
      <w:r>
        <w:rPr>
          <w:rFonts w:cs="Arial" w:ascii="Arial" w:hAnsi="Arial"/>
          <w:b/>
          <w:w w:val="100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6 r.</w:t>
      </w:r>
    </w:p>
    <w:tbl>
      <w:tblPr>
        <w:tblW w:w="973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178"/>
        <w:gridCol w:w="1281"/>
        <w:gridCol w:w="16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warunki i paramet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wymaga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oferowane</w:t>
            </w:r>
          </w:p>
        </w:tc>
      </w:tr>
      <w:tr>
        <w:trPr>
          <w:trHeight w:val="4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czyt parametrów dla całego ciała musi zawierać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ciał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ndeks masy ciała (BM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tłuszczowej w 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tłuszczowej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beztłuszczowej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mięśniowej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zawartość wody w organizmie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zawartość wody w organizmie w 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kaźnik trzewnej tkanki tłuszcz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podstawowa przemiana materii w kcal BM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kaźnik podstawowej przemiany mater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mineralizowania masa kości w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 metabolicz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talanie stref docelow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impedancj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onanie elektrod – stal nierdzewn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sposób pomiaru – pomiędzy obiema stopami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res pomiaru – 150-1200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masy ciał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ystem pomiaru – czujnik tensometrycz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ksymalne obciążenie – 27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rowadzane dan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ubrań – 0-10kg /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łeć – mężczyzna / kobie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typ użytkownika – normalny (5-99 lat) / sportowiec (18-99 la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 – 5-99 lat (co 1 rok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zrost – 90-249,9 cm / co 0,1 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celowa ilość tkanki tłuszczowej – 4-55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ruk musi zawierać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o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azwa model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ata i cz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umer seryj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typ użytkownika: normalny/sportowie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łeć: mężczyzna / kobie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: 5-99 lat co ro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zrost: 90-249,9 cm co 0,1 c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ubrań: 0-10 kg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ciała: 0-270 kg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% ilości tkanki tłuszczowej: 3-75% co 0,1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tłuszczowej: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tkanki beztłuszczowej: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sa mięśni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ilość wody w kg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łkowita ilość wody w % 15-85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zewidywana masa kości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MR co 1kJ/1 kc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iek metaboliczny 12-90 lat co r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wskaźnik tłuszczu wisceralnego 1-59 / co 1 pozio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MI co 0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zewidywana masa ciała co 0,1 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żądany zakres 3-75% / co 0,1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tkanki tłuszczowej (%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BM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poziomu tłuszczu wisceralneg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masy mięś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kres BM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yp budowy ciał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mpedancja 150-1200 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świetlacz: LCD, 5 znakowy, 3 rzęd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temperatury użytkowania 0-3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iar platformy: 372x375x101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ładność 100g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a połączona z wyświetlaczem za pomocą kolum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ibrowany do 300 000 pomiaró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tegrowana drukarka termiczna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lanie 7V zasilacz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Uwaga: 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ind w:left="4047" w:hanging="3819"/>
        <w:rPr/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</w:t>
      </w:r>
      <w:r>
        <w:rPr>
          <w:color w:val="000000"/>
        </w:rPr>
        <w:t xml:space="preserve">podpis uprawnionego przedstawiciela wykonawcy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1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nakZnak4ZnakZnak">
    <w:name w:val=" Znak Znak4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2:00Z</dcterms:created>
  <dc:creator>MAR Program</dc:creator>
  <dc:description/>
  <cp:keywords/>
  <dc:language>en-US</dc:language>
  <cp:lastModifiedBy>MAR Program</cp:lastModifiedBy>
  <cp:lastPrinted>2015-12-16T13:01:00Z</cp:lastPrinted>
  <dcterms:modified xsi:type="dcterms:W3CDTF">2015-12-16T12:02:00Z</dcterms:modified>
  <cp:revision>2</cp:revision>
  <dc:subject/>
  <dc:title>Szpital Na Wyspie Sp</dc:title>
</cp:coreProperties>
</file>