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10/ZP/PL04/2015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16</w:t>
      </w:r>
    </w:p>
    <w:p>
      <w:pPr>
        <w:pStyle w:val="Heading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pecyfikacja parametrów techn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ulsoksymetr – 1 szt. – dot. Zadania nr 3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>
          <w:rFonts w:cs="Arial" w:ascii="Arial" w:hAnsi="Arial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ulsoksymetr stacjonarny przeznaczony do nieinwazyjnego pomiaru nasycenia tlenem hemoglobiny tętniczej (SpO2) oraz pulsu (PR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budowana drukarka z boku pulsoksymet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stosowania u pacjentów dorosłych, dzieci i u noworodków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chwyt w obudowie ułatwiający przenosze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tylnym panelu zamontowane gniazda:</w:t>
            </w:r>
          </w:p>
          <w:p>
            <w:pPr>
              <w:pStyle w:val="Normal"/>
              <w:snapToGrid w:val="false"/>
              <w:rPr/>
            </w:pPr>
            <w:r>
              <w:rPr/>
              <w:t>-USB do wyprowadzenia danych do komputera</w:t>
            </w:r>
          </w:p>
          <w:p>
            <w:pPr>
              <w:pStyle w:val="Normal"/>
              <w:snapToGrid w:val="false"/>
              <w:rPr/>
            </w:pPr>
            <w:r>
              <w:rPr/>
              <w:t>- gniazdo połączenia z centralnym systemem monitorowania</w:t>
            </w:r>
          </w:p>
          <w:p>
            <w:pPr>
              <w:pStyle w:val="Normal"/>
              <w:snapToGrid w:val="false"/>
              <w:rPr/>
            </w:pPr>
            <w:r>
              <w:rPr/>
              <w:t>-gniazdo służące do uziemienia pulsoksymet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uży ekran 3,5" LED prezentujący jednocześnie: falę pletyzmograficzną, słupek PLETH i wartości numeryczne pulsu i SPO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budowana bateria działająca min 24 godziny bez zasilania sieciowego. Bateria NI-MH o pojemności min: 2400nAh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ry pulsoksymetra max : 296 x 170 x 96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ga  max: 1 kg z baterią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a pulsoksymetra wyposażona w dwie stopki umożliwiająca ustawienie pulsoksymetru pod kątem. Możliwość schowania stopek pod obudowę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ulsoksymetr z możliwością montażu na wózku </w:t>
            </w:r>
            <w:bookmarkStart w:id="0" w:name="_GoBack"/>
            <w:bookmarkEnd w:id="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ęstotliwość tętna: od 30 do 235 uderzeń na minutę ( bpm 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poziomowe alarmy wizualne i dźwiękowe : niskiego poziomu baterii , SPO2 , pulsu , odłączenia czujnika, wysunięcia palca z czujnika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zliwosc przeglądania trendów  SP02 i PR. Pamięć trendów min 72 godzin.</w:t>
            </w:r>
          </w:p>
          <w:p>
            <w:pPr>
              <w:pStyle w:val="Normal"/>
              <w:snapToGrid w:val="false"/>
              <w:rPr/>
            </w:pPr>
            <w:r>
              <w:rPr/>
              <w:t>Możliwość przegladania wyników w formie tabelki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ycenie tlenem (SpO2)</w:t>
            </w:r>
          </w:p>
          <w:p>
            <w:pPr>
              <w:pStyle w:val="Normal"/>
              <w:snapToGrid w:val="false"/>
              <w:rPr/>
            </w:pPr>
            <w:r>
              <w:rPr/>
              <w:t>- Zakres: 0-100%</w:t>
            </w:r>
          </w:p>
          <w:p>
            <w:pPr>
              <w:pStyle w:val="Normal"/>
              <w:snapToGrid w:val="false"/>
              <w:rPr/>
            </w:pPr>
            <w:r>
              <w:rPr/>
              <w:t>- Rozdzielczość: 1%</w:t>
            </w:r>
          </w:p>
          <w:p>
            <w:pPr>
              <w:pStyle w:val="Normal"/>
              <w:rPr/>
            </w:pPr>
            <w:r>
              <w:rPr/>
              <w:t xml:space="preserve">Częstość Pulsu (PR) </w:t>
            </w:r>
          </w:p>
          <w:p>
            <w:pPr>
              <w:pStyle w:val="Normal"/>
              <w:rPr/>
            </w:pPr>
            <w:r>
              <w:rPr/>
              <w:t>- Zakres: 30-235sk./min</w:t>
            </w:r>
          </w:p>
          <w:p>
            <w:pPr>
              <w:pStyle w:val="Normal"/>
              <w:rPr/>
            </w:pPr>
            <w:r>
              <w:rPr/>
              <w:t>- Rozdzielczość: +/-1 sk./m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posażenie: Czujnik SpO2 dla dorosłych, kabel zasilający, kabel USB, akumulato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w j</w:t>
            </w:r>
            <w:r>
              <w:rPr>
                <w:rFonts w:eastAsia="TimesNewRoman;MS Mincho"/>
              </w:rPr>
              <w:t>ę</w:t>
            </w:r>
            <w:r>
              <w:rPr/>
              <w:t>zyku polski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: </w:t>
      </w:r>
    </w:p>
    <w:p>
      <w:pPr>
        <w:pStyle w:val="Tekstpodstawowy2"/>
        <w:jc w:val="both"/>
        <w:rPr/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/>
      </w:pPr>
      <w:r>
        <w:rPr/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ind w:left="4047" w:hanging="3819"/>
        <w:rPr>
          <w:color w:val="FF0000"/>
        </w:rPr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/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TextBody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blokow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58:00Z</dcterms:created>
  <dc:creator>MAR Program</dc:creator>
  <dc:description/>
  <cp:keywords/>
  <dc:language>en-US</dc:language>
  <cp:lastModifiedBy>MAR Program</cp:lastModifiedBy>
  <cp:lastPrinted>2015-12-16T12:58:00Z</cp:lastPrinted>
  <dcterms:modified xsi:type="dcterms:W3CDTF">2015-12-16T11:58:00Z</dcterms:modified>
  <cp:revision>2</cp:revision>
  <dc:subject/>
  <dc:title>Szpital Na Wyspie Sp</dc:title>
</cp:coreProperties>
</file>