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NWZP/29/2015                                                       Załącznik nr 18 – PO MODYFIKACJ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ZESTAWIENIE PARAMETRÓW TECHNICZNYCH</w:t>
      </w:r>
    </w:p>
    <w:p>
      <w:pPr>
        <w:pStyle w:val="Heading1"/>
        <w:spacing w:lineRule="auto" w:line="240"/>
        <w:ind w:left="2520" w:hanging="2520"/>
        <w:rPr>
          <w:color w:val="000000"/>
        </w:rPr>
      </w:pPr>
      <w:r>
        <w:rPr>
          <w:color w:val="000000"/>
        </w:rPr>
        <w:t>Waga niemowlęca – dot. Zadania nr 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oducent: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Nazwa i typ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ok produkcji: 2015</w:t>
      </w:r>
    </w:p>
    <w:tbl>
      <w:tblPr>
        <w:tblW w:w="1026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800"/>
        <w:gridCol w:w="2700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p.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Y I WARUNKI GRANICZN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YMAGANY PARAMETR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FEROWANY PARAMETR–PODAĆ OPIS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a waga dla niemowląt przeznaczona do stosowania w szpitalach, zalegalizowana do celów medycznych wg klasy III lub 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ągana szalka do ważenia dzieci w pozycji stojącej lub/i leżącej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obsługi w języku polskim  i szkolenie w pakiecie z wag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acz wbudowany w obudowę wag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twe określenie ilości wypitego mleka przy karmieniu dzięki funkcji BMI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CJA WYKREŚL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odgumowane punkty podparcia wa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 cykli ważenia na jednym zestawie baterii dostarczone razem z wagą w pakiec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twe do utrzymania w czystości powierzchnie z materiału AB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ie zatrzymanie wyników na wyświetlaczu podczas ważenia ruchliwych dzieci funkcją HOLD - dzięki temu można zająć się niemowlęciem, a następnie zanotować wynik ważen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iążenie maksymalne: min. 20 kg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ziałka elementarna: 10 g &lt; 10 kg &gt; 20 g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TARA: min. 20 kg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(szer. x wys. x głęb.) 552 x 156 x 332 mm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e: TARA, HOLD, BMIF, automatyczne wyłączani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elektryczne: 6 baterii typu R6 (“paluszki”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acz / Wysokość cyfr: LCD / min. 20 mm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możliwość ponownej legalizacj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tabliczkę znamionowa ze wszelkimi niezbędnymi informacjami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kumenty: Wpis do Rejestru Wyrobów Medycznych deklaracje ze znakiem 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ączy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b/>
        </w:rPr>
        <w:t>Gwarancja, Serwis</w:t>
      </w:r>
    </w:p>
    <w:p>
      <w:pPr>
        <w:pStyle w:val="TextBody"/>
        <w:spacing w:lineRule="auto" w:line="240" w:before="0" w:after="0"/>
        <w:jc w:val="center"/>
        <w:rPr/>
      </w:pPr>
      <w:r>
        <w:rPr/>
        <w:t>(wszystkie tabele wyszczególnione w załączniku należy wypełnić ścisłymi informacjami pod rygorem odrzucenia oferty)</w:t>
      </w:r>
    </w:p>
    <w:tbl>
      <w:tblPr>
        <w:tblW w:w="9606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345"/>
        <w:gridCol w:w="5220"/>
        <w:gridCol w:w="1681"/>
      </w:tblGrid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Warunki gwarancji i serwisu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overflowPunct w:val="true"/>
              <w:autoSpaceDE w:val="true"/>
              <w:snapToGrid w:val="false"/>
              <w:spacing w:before="0" w:after="0"/>
              <w:textAlignment w:val="auto"/>
              <w:rPr/>
            </w:pPr>
            <w:r>
              <w:rPr/>
              <w:t>Okres gwarancji od daty podpisania protokółu [miesiące] – min. 24 miesię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z w:val="22"/>
              </w:rPr>
              <w:t>Gwarantowany czas naprawy awarii - 5 dni (</w:t>
            </w:r>
            <w:r>
              <w:rPr/>
              <w:t>w przypadku części będących  w magazynie serwisu</w:t>
            </w:r>
            <w:r>
              <w:rPr>
                <w:sz w:val="22"/>
              </w:rPr>
              <w:t>), - 14 dni (</w:t>
            </w:r>
            <w:r>
              <w:rPr/>
              <w:t>w przypadku konieczności sprowadzenia części z zagranicy</w:t>
            </w:r>
            <w:r>
              <w:rPr>
                <w:sz w:val="22"/>
              </w:rPr>
              <w:t xml:space="preserve">)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ne serwisu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Nazwa serwisu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Dokładny adres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umer telefonu 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Numer faksu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Uwaga: </w:t>
      </w:r>
    </w:p>
    <w:p>
      <w:pPr>
        <w:pStyle w:val="Tekstpodstawowy2"/>
        <w:spacing w:lineRule="auto" w:line="240" w:before="0" w:after="0"/>
        <w:rPr>
          <w:b/>
          <w:b/>
        </w:rPr>
      </w:pPr>
      <w:r>
        <w:rPr>
          <w:b/>
        </w:rPr>
        <w:t>Parametry, których wartość określona jest w rubryce „warunek wymagane” stanowią wymagane, których niespełnienie spowoduje odrzucenie oferty.</w:t>
      </w:r>
    </w:p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708"/>
        <w:rPr>
          <w:sz w:val="22"/>
        </w:rPr>
      </w:pPr>
      <w:r>
        <w:rPr>
          <w:sz w:val="22"/>
        </w:rPr>
        <w:t>Niniejszym oświadczamy, że przedstawione powyżej dane są prawdziwe oraz zobowiązujemy się w przypadku wygrania przetargu do dostarczenia sprzętu spełniającego wyspecyfikowane paramet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sz w:val="22"/>
        </w:rPr>
      </w:pPr>
      <w:r>
        <w:rPr>
          <w:sz w:val="22"/>
        </w:rPr>
        <w:tab/>
        <w:t>Oświadczamy, że oferowany powyżej wyspecyfikowany sprzęt jest kompletny i będzie gotowy do użytkowania bez żadnych dodatkowych zakupów i inwestycji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  <w:sz w:val="20"/>
        </w:rPr>
        <w:t xml:space="preserve">data i podpis  osoby  upoważnionej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226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26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.75pt;height:11.5pt;mso-wrap-distance-left:0pt;mso-wrap-distance-right:0pt;mso-wrap-distance-top:0pt;mso-wrap-distance-bottom:0pt;margin-top:0.05pt;mso-position-vertical-relative:text;margin-left:9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Cs w:val="24"/>
    </w:rPr>
  </w:style>
  <w:style w:type="paragraph" w:styleId="Sender">
    <w:name w:val="Envelope Return"/>
    <w:basedOn w:val="Normal"/>
    <w:pPr>
      <w:spacing w:lineRule="auto" w:line="240"/>
      <w:jc w:val="left"/>
    </w:pPr>
    <w:rPr>
      <w:rFonts w:ascii="Univers" w:hAnsi="Univers" w:cs="Univers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40" w:after="40"/>
      <w:jc w:val="center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59:00Z</dcterms:created>
  <dc:creator>"Tech-Med" Sp. z o.o.</dc:creator>
  <dc:description/>
  <cp:keywords/>
  <dc:language>en-US</dc:language>
  <cp:lastModifiedBy>MAR Program</cp:lastModifiedBy>
  <cp:lastPrinted>2015-10-19T08:58:00Z</cp:lastPrinted>
  <dcterms:modified xsi:type="dcterms:W3CDTF">2015-10-19T06:59:00Z</dcterms:modified>
  <cp:revision>2</cp:revision>
  <dc:subject/>
  <dc:title>ZESTAWIENIE PARAMETRÓW I WARUNKÓW WYMAGA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1109435</vt:r8>
  </property>
  <property fmtid="{D5CDD505-2E9C-101B-9397-08002B2CF9AE}" pid="3" name="_AuthorEmail">
    <vt:lpwstr>unimed@plusnet.pl</vt:lpwstr>
  </property>
  <property fmtid="{D5CDD505-2E9C-101B-9397-08002B2CF9AE}" pid="4" name="_AuthorEmailDisplayName">
    <vt:lpwstr>Adam Andruszczak</vt:lpwstr>
  </property>
  <property fmtid="{D5CDD505-2E9C-101B-9397-08002B2CF9AE}" pid="5" name="_EmailSubject">
    <vt:lpwstr>Tabela SRN-10M</vt:lpwstr>
  </property>
  <property fmtid="{D5CDD505-2E9C-101B-9397-08002B2CF9AE}" pid="6" name="_ReviewingToolsShownOnce">
    <vt:lpwstr/>
  </property>
</Properties>
</file>