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</w:rPr>
        <w:t xml:space="preserve">Załącznik nr 6 </w:t>
      </w:r>
    </w:p>
    <w:p>
      <w:pPr>
        <w:pStyle w:val="Heading"/>
        <w:spacing w:before="0" w:after="120"/>
        <w:rPr>
          <w:sz w:val="28"/>
        </w:rPr>
      </w:pPr>
      <w:r>
        <w:rPr>
          <w:sz w:val="28"/>
        </w:rPr>
        <w:t>UMOWA ...... projekt</w:t>
      </w:r>
    </w:p>
    <w:p>
      <w:pPr>
        <w:pStyle w:val="Subtitle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Żarach w dniu  .................. pomiędzy:</w:t>
      </w:r>
    </w:p>
    <w:p>
      <w:pPr>
        <w:pStyle w:val="Normal"/>
        <w:jc w:val="center"/>
        <w:rPr/>
      </w:pPr>
      <w:r>
        <w:rPr>
          <w:b/>
          <w:sz w:val="24"/>
        </w:rPr>
        <w:t>Szpital Na Wyspie Sp. z o.o.</w:t>
      </w:r>
    </w:p>
    <w:p>
      <w:pPr>
        <w:pStyle w:val="Normal"/>
        <w:jc w:val="center"/>
        <w:rPr/>
      </w:pPr>
      <w:r>
        <w:rPr>
          <w:b/>
          <w:sz w:val="24"/>
        </w:rPr>
        <w:t>68-200 Żary, ul.Pszenna 2</w:t>
      </w:r>
    </w:p>
    <w:p>
      <w:pPr>
        <w:pStyle w:val="Tekstpodstawowy31"/>
        <w:rPr/>
      </w:pPr>
      <w:r>
        <w:rPr/>
        <w:t>NIP 928-18-52-023, REGON 977947094, KRS 00000803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rezes Zarządu                     - Wiesław Olszański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i/>
          <w:sz w:val="24"/>
        </w:rPr>
        <w:t>Zamawiający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before="120" w:after="0"/>
        <w:ind w:left="717" w:hanging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</w:tabs>
        <w:spacing w:before="120" w:after="0"/>
        <w:ind w:left="717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zwanym dalej </w:t>
      </w:r>
      <w:r>
        <w:rPr>
          <w:i/>
          <w:sz w:val="24"/>
        </w:rPr>
        <w:t>Wykonujący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  PRZEDMIOT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W wyniku przeprowadzonego postępowania w trybie przetargu nieograniczonego (nr SNWZP/25/2015) Wykonujący zobowiązuje się do tankowania pojazdów wymienionych w </w:t>
      </w:r>
      <w:r>
        <w:rPr>
          <w:b/>
          <w:sz w:val="24"/>
        </w:rPr>
        <w:t>załączniku nr 1</w:t>
      </w:r>
      <w:r>
        <w:rPr>
          <w:sz w:val="24"/>
        </w:rPr>
        <w:t xml:space="preserve"> do niniejszej umowy oraz do sukcesywnej sprzedaży paliw płynnych według </w:t>
      </w:r>
      <w:r>
        <w:rPr>
          <w:b/>
          <w:sz w:val="24"/>
        </w:rPr>
        <w:t>załącznika nr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Zamawiający będzie dokonywał zakupu materiałów wymienionych w </w:t>
      </w:r>
      <w:r>
        <w:rPr>
          <w:b/>
          <w:sz w:val="24"/>
        </w:rPr>
        <w:t>załączniku nr 2</w:t>
      </w:r>
      <w:r>
        <w:rPr>
          <w:sz w:val="24"/>
        </w:rPr>
        <w:t xml:space="preserve"> sukcesywnie według własnych potrzeb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Szczegółowy asortyment, ilości oraz ceny i rabaty określa </w:t>
      </w:r>
      <w:r>
        <w:rPr>
          <w:b/>
          <w:sz w:val="24"/>
        </w:rPr>
        <w:t>załącznik nr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stanowiący integralną część um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  CENA PRZEDMIOTU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Zgodnie z Specyfikacją Asortymentowo - Cenową stanowiącą </w:t>
      </w:r>
      <w:r>
        <w:rPr>
          <w:b/>
          <w:sz w:val="24"/>
        </w:rPr>
        <w:t xml:space="preserve">załącznik nr 2 </w:t>
      </w:r>
      <w:r>
        <w:rPr>
          <w:sz w:val="24"/>
        </w:rPr>
        <w:t xml:space="preserve">do niniejszej umowy za zakupione materiały pędne Zamawiający zapłaci łączną kwotę brutto </w:t>
      </w:r>
      <w:r>
        <w:rPr>
          <w:b/>
          <w:sz w:val="24"/>
        </w:rPr>
        <w:t>............................</w:t>
      </w:r>
      <w:r>
        <w:rPr>
          <w:sz w:val="24"/>
        </w:rPr>
        <w:t xml:space="preserve"> </w:t>
      </w:r>
      <w:r>
        <w:rPr>
          <w:b/>
          <w:sz w:val="24"/>
        </w:rPr>
        <w:t>zł</w:t>
      </w:r>
      <w:r>
        <w:rPr>
          <w:sz w:val="24"/>
        </w:rPr>
        <w:t>,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słownie: </w:t>
      </w:r>
      <w:r>
        <w:rPr>
          <w:b/>
          <w:sz w:val="24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2"/>
          <w:szCs w:val="22"/>
        </w:rPr>
        <w:t>Zamawiający zastrzega sobie prawo do zmian ilościowych asortymentu, tj. podane wielkości zapotrzebowania Zamawiającego na paliwa mogą ulec zwiększeniu lub zmniejszeniu, jednak maksymalnie o 2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odane w ofercie wysokości rabatu od cen brutto nie ulegną zmianie przez okres </w:t>
      </w:r>
      <w:r>
        <w:rPr>
          <w:b/>
          <w:sz w:val="24"/>
        </w:rPr>
        <w:t>trwania umowy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ujący gwarantuje ,że w okresie obowiązywania umowy ceny brutto paliwa będące podstawą rozliczeń za tankowanie pojazdów, nie będą wyższe od cen brutto obowiązujących w konkurencyjnych stacjach paliw w Żar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bniżenie ceny jednostkowej materiałów pędnych nie wymaga formy pisemnej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3  TERMIN I WARUNKI ZAKUP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całkowitej realizacji zamówienia strony określają na dzień </w:t>
      </w:r>
      <w:r>
        <w:rPr>
          <w:b/>
          <w:sz w:val="24"/>
        </w:rPr>
        <w:t>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ojazdy tankowane są według zapotrzebowania zgłaszanego przez kierowcę. Ilość tankowanego paliwa jest odnotowana w karcie drogowej (potwierdzona pieczątką stacji) oraz w zbiorczej (asygnacie) rozchodowej potwierdzonej przez kiero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Karta (asygnata) zawiera następujące dane:</w:t>
      </w:r>
    </w:p>
    <w:p>
      <w:pPr>
        <w:pStyle w:val="Tekstpodstawowywcity21"/>
        <w:rPr>
          <w:sz w:val="24"/>
        </w:rPr>
      </w:pPr>
      <w:r>
        <w:rPr>
          <w:sz w:val="24"/>
        </w:rPr>
        <w:t>liczba porządkowa, data, numer rejestracyjny pojazdu, nazwisko kierowcy, ilość litrów pobranego paliwa oraz jego wartość, podpis kiero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mawiający zastrzega sobie prawo do składania zamówień bez ograniczeń, co do ilości oraz cyklicz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/>
        <w:jc w:val="both"/>
        <w:rPr>
          <w:sz w:val="24"/>
        </w:rPr>
      </w:pPr>
      <w:r>
        <w:rPr>
          <w:sz w:val="24"/>
        </w:rPr>
        <w:t>Wykonujący zobowiązuje się do elastycznego reagowania na zmniejszone lub zwiększone zapotrzebowanie Zamawiającego.</w:t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  <w:t>§4  WARUNKI PŁATNOŚ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Wykonujący będzie obciążał Zamawiającego osobna na każdy pojazd fakturą  po zakończonej dekadzie według cen detalicznych obowiązujących w dniu sprzedaży pomniejszonych o rabat w wysokości zgodnej z </w:t>
      </w:r>
      <w:r>
        <w:rPr>
          <w:b/>
          <w:sz w:val="24"/>
        </w:rPr>
        <w:t>załącznikiem nr</w:t>
      </w:r>
      <w:r>
        <w:rPr>
          <w:b/>
          <w:color w:val="000000"/>
          <w:sz w:val="24"/>
        </w:rPr>
        <w:t xml:space="preserve"> 2</w:t>
      </w:r>
      <w:r>
        <w:rPr>
          <w:sz w:val="24"/>
        </w:rPr>
        <w:t xml:space="preserve">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łącznikiem do faktury będzie zestawienie  rozchodowe pobranego pali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Zamawiający ureguluje należności przelewem na konto wskazane na fakturze w terminie </w:t>
      </w:r>
      <w:r>
        <w:rPr>
          <w:b/>
          <w:sz w:val="24"/>
        </w:rPr>
        <w:t>...... dni</w:t>
      </w:r>
      <w:r>
        <w:rPr>
          <w:sz w:val="24"/>
        </w:rPr>
        <w:t xml:space="preserve"> od daty wystawienia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 przypadku przekroczenia terminu płatności Zamawiający zastrzega sobie prawo negocjowania odroczenia terminu płatności i wysokości naliczonych odset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 przypadku nieterminowego regulowania należności Wykonawca powiadomi Zamawiającego o zamiarze dokonania cesji wierzytelności z miesięcznym wyprzed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łatności uważane będą za zrealizowane w dniu, w którym środki wpłyną na konto Wykonu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żeli należności nie zostaną uregulowane w ustalonym terminie Wykonujący może naliczyć ustawowe odset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Koszty bankowe powstałe w Banku Wykonującego pokrywa Wykonujący natomiast powstałe w Banku Zamawiającego pokrywa Zamawiający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5 ROZWIĄZYWANIE SPOR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W sprawach nie uregulowanych niniejszą umową mają zastosowanie przepisy Kodeksu Cywilnego i ustawy Prawo Zamówień Publicznych z dnia 29 stycznia 2004r. (Dz.U. z 2013r., poz.907)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6  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Umowa niniejsza została zawarta w wyniku udzielenia zamówienia publicznego w trybie przetargu nieograniczonego(nr sprawy: SNW/25/201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Nie dopuszcza się wprowadzania zmian do niniejszej umowy chyba, że zachodzą okoliczności, o których mowa jest w art.144, ust.1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mawiający dopuszcza możliwość odstąpienia od umowy w trybie art. 145 ustawy Prawo Zamówień Publicznych z zachowaniem miesięcznego terminu wypowie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mowa może być rozwiązana przez każdą ze stron z 1 miesięcznym wypowiedzeniem, które powinno nastąpić w formie pisemnej i zawierać uzasadnienie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neksy do niniejszej umowy ważne będą tylko wówczas, gdy zostaną podpisane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tegralną częścią niniejszej umowy są następujące 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24"/>
        </w:rPr>
      </w:pPr>
      <w:r>
        <w:rPr>
          <w:b/>
          <w:sz w:val="24"/>
        </w:rPr>
        <w:t>Załącznik nr 1 – wykaz pojazdów upoważnionych do tankowa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24"/>
        </w:rPr>
      </w:pPr>
      <w:r>
        <w:rPr>
          <w:b/>
          <w:sz w:val="24"/>
        </w:rPr>
        <w:t>Załącznik nr 2 – formularz asortymentowo -cen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Umowa została zawarta na czas określony tj. od dnia </w:t>
      </w:r>
      <w:r>
        <w:rPr>
          <w:b/>
          <w:sz w:val="24"/>
        </w:rPr>
        <w:t xml:space="preserve">................ </w:t>
      </w:r>
      <w:r>
        <w:rPr>
          <w:sz w:val="24"/>
        </w:rPr>
        <w:t xml:space="preserve">do </w:t>
      </w:r>
      <w:r>
        <w:rPr>
          <w:b/>
          <w:sz w:val="24"/>
        </w:rPr>
        <w:t>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mowa została sporządzona w dwóch jednobrzmiących egzemplarzach po jednym dla każdej ze stro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YKONUJĄCY:</w:t>
        <w:tab/>
        <w:t xml:space="preserve">                                              ZAMAWIAJĄCY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40030" cy="347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7.3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sz w:val="24"/>
      <w:u w:val="single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before="120" w:after="0"/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48:00Z</dcterms:created>
  <dc:creator>*</dc:creator>
  <dc:description/>
  <cp:keywords/>
  <dc:language>en-US</dc:language>
  <cp:lastModifiedBy>MAR Program</cp:lastModifiedBy>
  <cp:lastPrinted>2013-08-14T09:57:00Z</cp:lastPrinted>
  <dcterms:modified xsi:type="dcterms:W3CDTF">2015-08-07T09:33:00Z</dcterms:modified>
  <cp:revision>13</cp:revision>
  <dc:subject/>
  <dc:title>Załącznik nr 4 </dc:title>
</cp:coreProperties>
</file>