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25/2015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/>
        <w:t>Załącznik nr 1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 Pieczęć Wykonawcy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/>
        <w:t>dla Szpital Na Wyspie Sp. z o.o. w Żarach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ind w:left="17" w:hanging="0"/>
        <w:jc w:val="both"/>
        <w:rPr/>
      </w:pPr>
      <w:r>
        <w:rPr>
          <w:sz w:val="22"/>
          <w:szCs w:val="22"/>
        </w:rPr>
        <w:t>Przystępując do postępowania prowadzonego w trybie przetargu nieograniczonego o wartości szacunkowej poniżej  207 tys. euro ogłoszonego w Biuletynie Zamówień Publicznych  pod nr  ……….… z dnia …….. r.                 (nr sprawy:</w:t>
      </w:r>
      <w:r>
        <w:rPr>
          <w:b/>
          <w:sz w:val="22"/>
          <w:szCs w:val="22"/>
        </w:rPr>
        <w:t xml:space="preserve"> SNWZP/25/2015</w:t>
      </w:r>
      <w:r>
        <w:rPr>
          <w:sz w:val="22"/>
          <w:szCs w:val="22"/>
        </w:rPr>
        <w:t xml:space="preserve"> 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uję, w celu realizacji zamówienia na bezgotówkowy zakup paliw płynnych na potrzeby Szpitala Na Wyspie Sp. z o.o., następującą stację paliw płynnych mieszczącą się w odległości nieprzekraczającej 4 km od siedziby Zamawiającego (liczone najkrótszą utwardzoną drogą publiczną, mieszczącej się w Żarach na ul. Pszennej 2, czynną 24 godziny na dobę we wszystkie dni w ciągu roku, na której będzie odbywać się zakup paliw przez Zamawiającego:</w:t>
      </w:r>
    </w:p>
    <w:p>
      <w:pPr>
        <w:pStyle w:val="Normal"/>
        <w:jc w:val="both"/>
        <w:rPr/>
      </w:pPr>
      <w:r>
        <w:rPr>
          <w:sz w:val="22"/>
          <w:szCs w:val="22"/>
        </w:rPr>
        <w:t>Nazwa: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:............................................................................................................................................Odległość od siedziby Zamawiającego do ww. stacji paliw w km (z dokładnością do dziesiątych części)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Średnia cena za 1l benzyny bezołowiowej PB 95 netto po uwzględnieniu upustu……………….….VAT……….</w:t>
      </w:r>
    </w:p>
    <w:p>
      <w:pPr>
        <w:pStyle w:val="Normal"/>
        <w:jc w:val="both"/>
        <w:rPr/>
      </w:pPr>
      <w:r>
        <w:rPr>
          <w:sz w:val="22"/>
          <w:szCs w:val="22"/>
        </w:rPr>
        <w:t>Średnia cena za 1l benzyny bezołowiowej PB 95 brutto po uwzględnieniu upustu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>Średnia cena za 1l oleju napędowego netto po uwzględnieniu upustu……………….……….VAT……….</w:t>
      </w:r>
    </w:p>
    <w:p>
      <w:pPr>
        <w:pStyle w:val="Normal"/>
        <w:jc w:val="both"/>
        <w:rPr/>
      </w:pPr>
      <w:r>
        <w:rPr>
          <w:sz w:val="22"/>
          <w:szCs w:val="22"/>
        </w:rPr>
        <w:t>Średnia cena za 1l oleju napędowego brutto po uwzględnieniu upustu…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>Wartość zamówienia netto po uwzględnieniu upustu……………………… VAT 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artość zamówienia brutto po uwzględnieniu upustu …………………………………………………</w:t>
      </w:r>
    </w:p>
    <w:tbl>
      <w:tblPr>
        <w:tblW w:w="10917" w:type="dxa"/>
        <w:jc w:val="left"/>
        <w:tblInd w:w="-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86"/>
        <w:gridCol w:w="558"/>
        <w:gridCol w:w="851"/>
        <w:gridCol w:w="1842"/>
        <w:gridCol w:w="1560"/>
        <w:gridCol w:w="2268"/>
        <w:gridCol w:w="2126"/>
      </w:tblGrid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Średnia cena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Średnia cena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ednostkow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ednostkowa 1 l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 l BRUTTO w z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pustu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RUTTO w zł na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aliwa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m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 wskazane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skazanego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skazanej powyżej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ówienia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owyżej stacji w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owyżej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stacji po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RUTTO w zł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ięciu kolejnych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 zł / 1 l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względnieniu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(poz.4* poz.7)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niac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8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j. 03.08-07.08.1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enzyna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it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ezołowiowa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B-95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lej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it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2 0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pędowy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97" w:hRule="atLeast"/>
        </w:trPr>
        <w:tc>
          <w:tcPr>
            <w:tcW w:w="8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CAŁKOWITA WARTOŚĆ ZAMOWIENIA BRUTTO PO UWZGLĘDNIENIU UPUS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142"/>
        <w:jc w:val="both"/>
        <w:rPr/>
      </w:pPr>
      <w:r>
        <w:rPr/>
        <w:t>1.Wykonujący będzie obciążał Zamawiającego po zakończonej dekadzie według cen detalicznych obowiązujących  w dniu  sprzedaży pomniejszony o upust</w:t>
      </w:r>
    </w:p>
    <w:p>
      <w:pPr>
        <w:pStyle w:val="Normal"/>
        <w:ind w:left="142" w:hanging="142"/>
        <w:jc w:val="both"/>
        <w:rPr/>
      </w:pPr>
      <w:r>
        <w:rPr/>
        <w:t>2. Faktury będą wystawiane osobno dla każdego pojazdu</w:t>
      </w:r>
    </w:p>
    <w:p>
      <w:pPr>
        <w:pStyle w:val="Normal"/>
        <w:widowControl w:val="false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Apteki Szpitalnej w Żarach przy ul. Boh. Getta 15,  zgodnie ze złożonym zamówieniem – przez okres 12 miesięcy od dnia podpisania umowy;</w:t>
      </w:r>
    </w:p>
    <w:p>
      <w:pPr>
        <w:pStyle w:val="WWZwykytekst"/>
        <w:numPr>
          <w:ilvl w:val="0"/>
          <w:numId w:val="6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6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 xml:space="preserve">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5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Dz.U. 93.47.211.)</w:t>
      </w:r>
    </w:p>
    <w:p>
      <w:pPr>
        <w:pStyle w:val="Normal"/>
        <w:numPr>
          <w:ilvl w:val="1"/>
          <w:numId w:val="5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5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08:00Z</dcterms:created>
  <dc:creator>D.Popiel</dc:creator>
  <dc:description/>
  <cp:keywords/>
  <dc:language>en-US</dc:language>
  <cp:lastModifiedBy>MAR Program</cp:lastModifiedBy>
  <cp:lastPrinted>2015-08-07T11:45:00Z</cp:lastPrinted>
  <dcterms:modified xsi:type="dcterms:W3CDTF">2015-08-07T09:45:00Z</dcterms:modified>
  <cp:revision>15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