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694" w:hanging="2694"/>
        <w:jc w:val="center"/>
        <w:rPr/>
      </w:pPr>
      <w:r>
        <w:rPr>
          <w:rFonts w:eastAsia="Arial Black" w:cs="Arial Black" w:ascii="Arial Black" w:hAnsi="Arial Black"/>
          <w:sz w:val="36"/>
        </w:rPr>
        <w:t xml:space="preserve">        </w:t>
      </w:r>
      <w:r>
        <w:rPr>
          <w:rFonts w:cs="Arial Black" w:ascii="Arial Black" w:hAnsi="Arial Black"/>
          <w:sz w:val="36"/>
        </w:rPr>
        <w:t xml:space="preserve">PRACOWNIA     PROJEKTOWA     </w:t>
      </w:r>
      <w:r>
        <w:rPr>
          <w:rFonts w:cs="Arial Black" w:ascii="Arial Black" w:hAnsi="Arial Black"/>
          <w:b/>
          <w:sz w:val="36"/>
        </w:rPr>
        <w:t xml:space="preserve"> </w:t>
      </w:r>
    </w:p>
    <w:p>
      <w:pPr>
        <w:pStyle w:val="Heading1"/>
        <w:ind w:left="426" w:hanging="426"/>
        <w:rPr/>
      </w:pPr>
      <w:r>
        <w:rPr>
          <w:rFonts w:eastAsia="Arial Black" w:cs="Arial Black" w:ascii="Arial Black" w:hAnsi="Arial Black"/>
          <w:sz w:val="32"/>
        </w:rPr>
        <w:t xml:space="preserve">     </w:t>
      </w:r>
      <w:r>
        <w:rPr>
          <w:rFonts w:cs="Arial Black" w:ascii="Arial Black" w:hAnsi="Arial Black"/>
          <w:sz w:val="36"/>
        </w:rPr>
        <w:t xml:space="preserve">GBB  -   PROJEKT   </w:t>
      </w:r>
    </w:p>
    <w:p>
      <w:pPr>
        <w:pStyle w:val="Normal"/>
        <w:spacing w:lineRule="atLeast" w:line="24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sz w:val="24"/>
        </w:rPr>
        <w:t>68-200     Żary  , MARSZÓW  , ul. Leśna  22</w:t>
      </w:r>
    </w:p>
    <w:p>
      <w:pPr>
        <w:pStyle w:val="Normal"/>
        <w:spacing w:lineRule="atLeast" w:line="24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el.   374-10-90  i  0-604-716-712.</w:t>
      </w:r>
      <w:r>
        <w:rPr>
          <w:rFonts w:cs="Courier New" w:ascii="Courier New" w:hAnsi="Courier New"/>
          <w:b/>
          <w:sz w:val="24"/>
        </w:rPr>
        <w:t xml:space="preserve">               </w:t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44"/>
          <w:szCs w:val="44"/>
        </w:rPr>
      </w:pPr>
      <w:r>
        <w:rPr>
          <w:sz w:val="44"/>
          <w:szCs w:val="44"/>
        </w:rPr>
        <w:t>PROJEKT   KONCEPCYJNY</w:t>
      </w:r>
    </w:p>
    <w:p>
      <w:pPr>
        <w:pStyle w:val="Heading2"/>
        <w:rPr>
          <w:b/>
          <w:b/>
          <w:szCs w:val="44"/>
        </w:rPr>
      </w:pPr>
      <w:r>
        <w:rPr>
          <w:b/>
          <w:szCs w:val="44"/>
        </w:rPr>
        <w:t>Przebudowy  części  II  piętra  w  pawilonie nr 2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sz w:val="36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</w:t>
      </w:r>
      <w:r>
        <w:rPr>
          <w:sz w:val="36"/>
        </w:rPr>
        <w:t xml:space="preserve">Inwestor  : Szpital Na  Wyspie  sp.  z  o.o.  </w:t>
      </w:r>
    </w:p>
    <w:p>
      <w:pPr>
        <w:pStyle w:val="Heading4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Cs w:val="32"/>
        </w:rPr>
        <w:t>Żary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l.   Pszenna  2.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PROJEKTANT  :  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mgr inż. Wiesław Bogacz , specjalność : konstrukcyjna bez  ograniczeń, architektura  z  ograniczeniami , nr upraw. 61/94/ZG, data opracowania 30.30 .2015r ,  podpis:</w:t>
      </w:r>
    </w:p>
    <w:p>
      <w:pPr>
        <w:pStyle w:val="TextBodyIndent"/>
        <w:rPr/>
      </w:pPr>
      <w:r>
        <w:rPr/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8"/>
        </w:rPr>
        <w:t xml:space="preserve">          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ZAWARTOŚĆ  OPRACOWANIA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spis  treści)</w:t>
      </w:r>
    </w:p>
    <w:p>
      <w:pPr>
        <w:pStyle w:val="Akapitzlist"/>
        <w:numPr>
          <w:ilvl w:val="0"/>
          <w:numId w:val="2"/>
        </w:numPr>
        <w:ind w:left="567" w:hanging="0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 xml:space="preserve">Część  opisowa.   </w:t>
      </w:r>
    </w:p>
    <w:p>
      <w:pPr>
        <w:pStyle w:val="Akapitzlist"/>
        <w:numPr>
          <w:ilvl w:val="0"/>
          <w:numId w:val="3"/>
        </w:numPr>
        <w:spacing w:before="0" w:after="10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 techniczny.</w:t>
      </w:r>
    </w:p>
    <w:p>
      <w:pPr>
        <w:pStyle w:val="Normal"/>
        <w:spacing w:before="0" w:after="10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100"/>
        <w:ind w:left="567" w:hanging="0"/>
        <w:contextualSpacing/>
        <w:rPr/>
      </w:pPr>
      <w:r>
        <w:rPr>
          <w:rFonts w:cs="Arial Black" w:ascii="Arial Black" w:hAnsi="Arial Black"/>
          <w:sz w:val="28"/>
          <w:szCs w:val="28"/>
        </w:rPr>
        <w:t xml:space="preserve">Część graficzna </w:t>
      </w:r>
    </w:p>
    <w:p>
      <w:pPr>
        <w:pStyle w:val="Akapitzlist"/>
        <w:numPr>
          <w:ilvl w:val="0"/>
          <w:numId w:val="4"/>
        </w:numPr>
        <w:spacing w:before="0" w:after="10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ntaryzacja  części  II  piętra.</w:t>
      </w:r>
    </w:p>
    <w:p>
      <w:pPr>
        <w:pStyle w:val="Akapitzlist"/>
        <w:spacing w:before="0" w:after="10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        Rzut  części  II  piętra  - rozbiórki.</w:t>
      </w:r>
    </w:p>
    <w:p>
      <w:pPr>
        <w:pStyle w:val="Akapitzlist"/>
        <w:spacing w:before="0" w:after="10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        Koncepcja  części  II  piętra  .</w:t>
      </w:r>
    </w:p>
    <w:p>
      <w:pPr>
        <w:pStyle w:val="Akapitzlist"/>
        <w:spacing w:before="0" w:after="10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10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10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10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  <w:r>
        <w:br w:type="page"/>
      </w:r>
    </w:p>
    <w:p>
      <w:pPr>
        <w:pStyle w:val="Heading3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b w:val="false"/>
          <w:sz w:val="24"/>
        </w:rPr>
        <w:t xml:space="preserve">                                        </w:t>
      </w:r>
      <w:r>
        <w:rPr>
          <w:sz w:val="36"/>
          <w:szCs w:val="36"/>
        </w:rPr>
        <w:t>OPIS      TECHNICZNY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DANE   OGÓLNE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tabs>
          <w:tab w:val="clear" w:pos="720"/>
          <w:tab w:val="left" w:pos="0" w:leader="none"/>
        </w:tabs>
        <w:jc w:val="left"/>
        <w:rPr/>
      </w:pPr>
      <w:r>
        <w:rPr/>
        <w:t>Wykonuje się koncepcję  przebudowy części  II  piętra  w pawilonie nr 2  w  Szpitalu  na Wyspie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Koncepcja  obejmuje  : roboty  rozbiórkowe  ora z roboty  nowe  mające  na celu dostosować  pomieszczenia sanitarne  jak również  sale  porodowe  do współczesnych wymogów 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DANE   TECHNICZNE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2.1. Roboty  rozbiórkowe  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 rozbiórkowe  należałoby  prowadzić  zgodnie  z rysunkiem  nr 2. Roboty  rozbiórkowe  należałoby prowadzić  w  sposób  nie zagrażający konstrukcji  budynki. Przed  rozebraniem  jakiegokolwiek elementu  budowlanego  należałoby sprawdzić czy  nie pełni on funkcji konstrukcyjnej ; w przypadku  gdyby się okazało ,że  element pełni funkcję  konstrukcyjną  nie wolno go rozebrać  chyba ,ż e po opracowaniu projektu  zmieniającego konstrukcję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/>
      </w:pPr>
      <w:r>
        <w:rPr>
          <w:rFonts w:cs="Arial" w:ascii="Arial" w:hAnsi="Arial"/>
          <w:b/>
          <w:sz w:val="28"/>
          <w:szCs w:val="28"/>
          <w:u w:val="single"/>
        </w:rPr>
        <w:t>2.2. Pozostałe  roboty</w:t>
      </w:r>
      <w:r>
        <w:rPr>
          <w:rFonts w:cs="Arial" w:ascii="Arial" w:hAnsi="Arial"/>
          <w:b/>
          <w:sz w:val="24"/>
          <w:u w:val="single"/>
        </w:rPr>
        <w:t xml:space="preserve"> 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 rysunku  nr  3   naniesione koncepcję  nowego  układu  funkcjonalnego części 2  piętra. Również  na rysunku nr  3 określono  jakie  roboty należałoby wykonać   i jakich materiałów  należałoby użyć. Wszystkie materiały  powinny mieć  stosowane dopuszczenia  do obiektów  szpitalnych. Szczegółowe  określenie materiałów należałoby uzgodnić   z inwestorem.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eralnie założono :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 sanitariatach na posadzkach  płytki  gress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na ścianach w sanitariatach  i pozostałych pomieszczeniach okładzina  PCV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higieniczna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cs="Arial" w:ascii="Arial" w:hAnsi="Arial"/>
          <w:sz w:val="24"/>
        </w:rPr>
        <w:t xml:space="preserve">- posadzka w pozostałych pomieszczeniach  wykładzina firmy Gamrat (Finezja)  lub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równoważna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rzwi  i okna  do stosowania  w  obiektach szpitalnych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wszelkie  uchwyty  i poręcze  do uzgodnienia  z inwestorem na bazie 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obowiązujących  norm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podłogi natrysków  w  poziomie  posadzki  pomieszczenia ze  spadkiem  do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wpustów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W natryskach składane  siodełka  - do uzgodnienia z inwestorem na bazie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obowiązujących  norm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farby  do obiektów  szpitalnych , w przypadku farb  na ścianach farby odporne na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szorowanie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sufit podwieszany typu  Nida-gips  lub równoważnych o parametrach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odpowiadających  obiektom szpitalnym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wszelkie  roboty  instalacyjne  po uprzednim zinwentaryzowaniu  przez  wykonawcę 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robót istniejących  instalacji 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cs="Arial" w:ascii="Arial" w:hAnsi="Arial"/>
          <w:sz w:val="24"/>
        </w:rPr>
        <w:t xml:space="preserve">- roboty instalacyjne  powinna wykonać  firma  pod nadzorem kierowników robót 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instalacyjnych  ze  stosownymi  uprawnieniami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/>
      </w:pPr>
      <w:r>
        <w:rPr>
          <w:rFonts w:cs="Arial" w:ascii="Arial" w:hAnsi="Arial"/>
          <w:b/>
          <w:bCs/>
          <w:sz w:val="24"/>
        </w:rPr>
        <w:t>ROBOTY  WYKONYWAĆ  ZGODNIE  Z  PRAWEM  I SZTUKĄ  BUDOWLANĄ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PRACOWAŁ  : mgr  inż.  W. Bogacz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97" w:right="1077" w:gutter="0" w:header="1077" w:top="1588" w:footer="0" w:bottom="96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70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426" w:hanging="426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both"/>
      <w:outlineLvl w:val="3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720" w:hanging="0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5:05:00Z</dcterms:created>
  <dc:creator>TOR#10</dc:creator>
  <dc:description/>
  <cp:keywords/>
  <dc:language>en-US</dc:language>
  <cp:lastModifiedBy>ADMIN</cp:lastModifiedBy>
  <cp:lastPrinted>2011-02-05T14:11:00Z</cp:lastPrinted>
  <dcterms:modified xsi:type="dcterms:W3CDTF">2015-07-24T11:53:00Z</dcterms:modified>
  <cp:revision>24</cp:revision>
  <dc:subject/>
  <dc:title>OPIS      TECHNICZNY</dc:title>
</cp:coreProperties>
</file>