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7/VI/2014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/>
        <w:t>Załącznik nr 1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7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SNWZP/7/VI/2014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327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4500"/>
        <w:gridCol w:w="3060"/>
      </w:tblGrid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70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FF0000"/>
        </w:rPr>
      </w:pPr>
      <w:r>
        <w:rPr/>
        <w:t>zgodnie z wypełnionym formularzem asortymentowo-cenowym wg załącznika od  nr 7-2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Magazynu Szpitalnego w Żarach przy ul. Bohaterów Getta 15,  zgodnie ze złożonym zamówieniem – przez okres 24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21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4:00Z</dcterms:created>
  <dc:creator>D.Popiel</dc:creator>
  <dc:description/>
  <cp:keywords/>
  <dc:language>en-US</dc:language>
  <cp:lastModifiedBy>MAR Program</cp:lastModifiedBy>
  <cp:lastPrinted>2014-06-04T09:42:00Z</cp:lastPrinted>
  <dcterms:modified xsi:type="dcterms:W3CDTF">2014-06-04T07:42:00Z</dcterms:modified>
  <cp:revision>7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