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r sprawy SNWZP/5/IV/2014     </w:t>
        <w:tab/>
        <w:tab/>
        <w:tab/>
        <w:tab/>
        <w:tab/>
        <w:tab/>
        <w:t>Żary 22.05.2014r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YFIKACJA TREŚCI SIWZ</w:t>
      </w:r>
    </w:p>
    <w:p>
      <w:pPr>
        <w:pStyle w:val="Normal"/>
        <w:autoSpaceDE w:val="false"/>
        <w:ind w:left="171" w:hanging="0"/>
        <w:jc w:val="both"/>
        <w:rPr>
          <w:b/>
          <w:b/>
          <w:color w:val="000000"/>
        </w:rPr>
      </w:pPr>
      <w:r>
        <w:rPr>
          <w:shd w:fill="FFFFFF" w:val="clear"/>
        </w:rPr>
        <w:t>Szpital Na Wyspie Sp. z o.o.</w:t>
      </w:r>
      <w:r>
        <w:rPr/>
        <w:t xml:space="preserve"> na podstawie art. 38 ust.4 ustawy prawo zamówień publicznych wprowadza modyfikację w postępowaniu prowadzonym w trybie przetargu nieograniczonego, przedmiot zamówienia: </w:t>
      </w:r>
      <w:r>
        <w:rPr>
          <w:color w:val="000000"/>
        </w:rPr>
        <w:t>Dzierżawa spiralnego tomografu komputerowego, bezwkładowej strzykawki automatycznej do podawania kontrastu, systemu teleradiologii oraz PACSa i RISa wraz z kompleksowym świadczeniem usług serwisowych.</w:t>
      </w:r>
    </w:p>
    <w:p>
      <w:pPr>
        <w:pStyle w:val="Normal"/>
        <w:autoSpaceDE w:val="false"/>
        <w:ind w:left="17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wprowadza modyfikację SIWZ w zakresie Załącznika nr 7, tj. Zestawienie wymaganych warunków technicznych przedmiotu zamówienia polegającą na dopisaniu następującej treści (pod tabelą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2"/>
          <w:szCs w:val="22"/>
        </w:rPr>
        <w:t>Zamawiający informuje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dzierżawa i użytkowanie systemów informatycznych trwać będzie do czasu wdrożenia i uruchomienia systemów PACS/RIS/Teleradiologii w ramach projektu  Ucyfrowienie obrazowych pracowni diagnostycznych nr sprawy RN-T-10/2013 prowadzonego przez Uniwersytet Zielonogórski. W związku z powyższym Zamawiający wymaga od Wydzierżawiającego, żeby w ramach kosztów dzierż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żądanie Zamawiającego dokonał rekonfiguracji wszelkich dostarczonych urządzeń w celu przeprowadzenia integracji tych urządzeń z systemami PACS/RIS/Teleradiologia dostarczanymi w ramach postępowania „Ucyfrowienie obrazowych pracowni diagnostycznych” nr sprawy RN-T-10/2013 prowadzonego przez Uniwersytet Zielonogórski, tak aby możliwe było zlecanie badań TK z zakupionego systemu RIS, przesyłanie badań w jakości DICOM z dzierżawionego TK do zakupionego systemu PACS, opisywanie badań TK w zakupionym systemie Teleradiolo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udostępnił pełne dane pacjentów (obrazowe i opisowe) zebrane podczas dzierżawy systemu w celu przeniesienia ich od systemów nabywanych w ramach projektu Ucyfrowienie  obrazowych pracowni diagnostycznych nr sprawy RN-T-10/2013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 Zamawiający wprowadza modyfikację SIWZ w zakresie Załącznika nr 10, tj. Projekt Umowy polegającą na dodaniu w §1 ust.3 o następującej treści:</w:t>
      </w:r>
    </w:p>
    <w:p>
      <w:pPr>
        <w:pStyle w:val="Normal"/>
        <w:tabs>
          <w:tab w:val="clear" w:pos="708"/>
          <w:tab w:val="left" w:pos="426" w:leader="none"/>
        </w:tabs>
        <w:ind w:left="180" w:hanging="180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Dzierżawca</w:t>
      </w:r>
      <w:r>
        <w:rPr>
          <w:b/>
          <w:sz w:val="22"/>
          <w:szCs w:val="22"/>
        </w:rPr>
        <w:t xml:space="preserve"> oświadcza, że dzierżawa i użytkowanie systemów informatycznych trwać będzie do czasu wdrożenia i uruchomienia systemów PACS/RIS/Teleradiologii w ramach projektu  Ucyfrowienie obrazowych pracowni diagnostycznych nr sprawy RN-T-10/2013 prowadzonego przez Uniwersytet Zielonogórski. W związku z powyższym Zamawiający wymaga od wydzierżawiającego, żeby w ramach kosztów dzierżaw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żądanie Dzierżawcy dokonał rekonfiguracji wszelkich dostarczonych urządzeń w celu przeprowadzenia integracji tych urządzeń z systemami PACS/RIS/Teleradiologia dostarczanymi w ramach postępowania „Ucyfrowienie obrazowych pracowni diagnostycznych” nr sprawy RN-T-10/2013 prowadzonego przez Uniwersytet Zielonogórski, tak aby możliwe było zlecanie badań TK z zakupionego systemu RIS, przesyłanie badań w jakości DICOM z dzierżawionego TK do zakupionego systemu PACS, opisywanie badań TK w zakupionym systemie Teleradiolo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ostępnił pełne dane pacjentów (obrazowe i opisowe) zebrane podczas dzierżawy systemu w celu przeniesienia ich od systemów nabywanych w ramach projektu Ucyfrowienie  obrazowych pracowni diagnostycznych nr sprawy RN-T-10/2013</w:t>
      </w:r>
    </w:p>
    <w:p>
      <w:pPr>
        <w:pStyle w:val="Tekstpodstawowy3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- Załącznik nr 7 - Zestawienie parametrów technicznych przedmiotu zamówienia po modyfikacj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10 - Umowa projekt po modyfikacji</w:t>
      </w:r>
    </w:p>
    <w:p>
      <w:pPr>
        <w:pStyle w:val="Normal"/>
        <w:spacing w:lineRule="auto" w:line="360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poważani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adomoś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zyscy uczestnicy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40"/>
        </w:tabs>
        <w:ind w:left="84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40:00Z</dcterms:created>
  <dc:creator>MAR Program</dc:creator>
  <dc:description/>
  <cp:keywords/>
  <dc:language>en-US</dc:language>
  <cp:lastModifiedBy>MAR Program</cp:lastModifiedBy>
  <cp:lastPrinted>2014-05-22T07:37:00Z</cp:lastPrinted>
  <dcterms:modified xsi:type="dcterms:W3CDTF">2014-05-22T05:37:00Z</dcterms:modified>
  <cp:revision>17</cp:revision>
  <dc:subject/>
  <dc:title>Modyfikacja</dc:title>
</cp:coreProperties>
</file>