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Zestawienie</w:t>
      </w:r>
    </w:p>
    <w:p>
      <w:pPr>
        <w:pStyle w:val="Subtitle"/>
        <w:jc w:val="center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wymaganych parametrów technicznych przedmiotu zamówi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yp urządzenia:  Spiralny tomograf komputerowy 16 rzędowy.</w:t>
      </w:r>
    </w:p>
    <w:p>
      <w:pPr>
        <w:pStyle w:val="TextBody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 aparatu:</w:t>
        <w:tab/>
        <w:t>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ent:</w:t>
        <w:tab/>
        <w:tab/>
        <w:t>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k produkcji ……………………………………………….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701"/>
        <w:gridCol w:w="3969"/>
      </w:tblGrid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unek granicz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erowanych parametró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TAK, NIE, opis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  Generato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a częstotliwość H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c generatora (wyliczona jako iloczyn napięcia i prądu lampy dostępnego w protokole klinicznym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k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zmian napięc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80 do 140k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zmian prąd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0 do 400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y wybór ogniska lamp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ahań sieci zasilając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± ≤ 1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  Lampa rtg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ognisk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obrotowa anod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cieplna ano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MH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wydajność chłodzenia ano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0 [kHU/min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hło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ej / powietr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ognisk/a lampy [mm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III.  </w:t>
            </w:r>
            <w:r>
              <w:rPr>
                <w:rFonts w:cs="Arial" w:ascii="Arial" w:hAnsi="Arial"/>
                <w:bCs/>
                <w:color w:val="000000"/>
              </w:rPr>
              <w:t>Gantry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alny czas pełnego obro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6 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otwo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chyl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± 30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owanie pochyleniem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obu stron gantry (lewa/prawa)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konsoli w sterowni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ie z programu badani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ktory typu stałego w układzie wielorzędowym umożliwiającym jednoczesne wykonanie 16 warstw podczas pełnego obrotu układu lampy: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dla skanu spiralnego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dla skanu sekwencyjnego (aksjalnego)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kierunkowy interkom do komunikacji z pacjent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ar [k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.  Stół pacjent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ruch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ziom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io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pola bad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rędkości ruchu poziomego stoł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mm/se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 mm/s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cyzja ustawienia w kierunku poziomym [mm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± 0,25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e obciążenie stołu [kg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owanie stołem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z gantry prawa/lewa stro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z konsoli operatorski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rzyciski no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ar [k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 Konsola Operatorsk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monitora obrazowego ["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C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jemność dysków HD w części przeznaczonej na zrekonstruowane obrazy TK wyrażona liczbą obrazów w matrycy 512x512 bez kompresji [n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fejs sieciowy w formacie DICOM 3.0 z następującymi funkcjami :</w:t>
              <w:br/>
              <w:t>- DICOM Print</w:t>
              <w:br/>
              <w:t>- DICOM Storage SCU</w:t>
              <w:br/>
              <w:t>- DICOM Storage SCP</w:t>
              <w:br/>
              <w:t xml:space="preserve">- DICOM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  <w:t>- DICOM Modality Performance Procedure Step</w:t>
              <w:br/>
              <w:t>- DICOM Query/Retrieve SCP</w:t>
              <w:br/>
              <w:t>- DICOM Query/Retrieve 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ukierunkowy interkom do komunikacji głosowej z pacjen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automatycznego instruktażu głosowego dla pacjenta </w:t>
              <w:br/>
              <w:t>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ielozadaniowość / wielodostęp, w tym możliwość automatycznej rekonstrukcji, archiwizacji i dokumentacji w tle (w trakcie skanowani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ie prospektywne dawki DLP, jaka zostanie pochłonięta przez pacjenta w czasie badania wraz z wyświetlaniem zmian powodowanych przez modyfikacje protokołu badania dla każdej warstwy akwizycyjnej przed rozpoczęciem akwizy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y geometryczne (długości / kątów / powierzchni / objętości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iary analityczne (pomiar poziomu gęstości, profile gęstości, histogramy, analiza skanu dynamiczneg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manipulacji obrazem</w:t>
              <w:br/>
              <w:t>(przedstawienie w negatywie, obrót</w:t>
              <w:br/>
              <w:t>obrazu i odbicia lustrzane, powiększenie</w:t>
              <w:br/>
              <w:t>obrazu, dodawanie i subtrakcja obrazów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konstrukcje MPR (również skośne i krzywolini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je prezentacji i przetwarzania</w:t>
              <w:br/>
              <w:t>3D obrazów CT, w tym: Rekonstrukcje</w:t>
              <w:br/>
              <w:t xml:space="preserve">MPR (thick i thin), Edycja 3D, Rekonstrukcje SS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.  Parametry skanu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średnica pola skan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mniejsza grubość warst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65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ść rekonstrukcji obraz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obr/s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dolność rozdzielcza </w:t>
            </w:r>
            <w:r>
              <w:rPr>
                <w:rFonts w:cs="Arial" w:ascii="Arial" w:hAnsi="Arial"/>
                <w:sz w:val="20"/>
                <w:szCs w:val="20"/>
              </w:rPr>
              <w:t>w osi 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6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długość ciągłego skanu spiral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y czas ciągłego skanu spiral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 s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ępne szybkości skanu spiralnego w [sek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rozdzielczość wysokokontrastowa z uwzględnieniem standardowego odchyl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lp/c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.  System komputerowy konsoli operatorskiej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ryca rekonstrukcyj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x512 p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czość wyświetlanego obra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4x1024 p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dysków  HDD na zrekonstruowane obrazy w matrycy 512x5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zmian szarości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ujem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odat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wójne ok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o adaptacyj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świetlanie negatyw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ejs sieciowy w formacie DICOM 3.0 z następującymi funkcjami :</w:t>
              <w:br/>
              <w:t>- DICOM Print</w:t>
              <w:br/>
              <w:t>- DICOM Storage SCU</w:t>
              <w:br/>
              <w:t xml:space="preserve">- DICOM Storage </w:t>
            </w:r>
            <w:r>
              <w:rPr>
                <w:rFonts w:cs="Arial" w:ascii="Arial" w:hAnsi="Arial"/>
                <w:sz w:val="20"/>
                <w:szCs w:val="20"/>
              </w:rPr>
              <w:t>SC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- DICOM </w:t>
              <w:br/>
              <w:t xml:space="preserve">- DICOM Modality Performance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cedure Step</w:t>
              <w:br/>
              <w:t>- DICOM Query/Retrieve SCP</w:t>
              <w:br/>
              <w:t>- DICOM Query/Retrieve SC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"/>
        <w:gridCol w:w="3511"/>
        <w:gridCol w:w="316"/>
        <w:gridCol w:w="1691"/>
        <w:gridCol w:w="11"/>
        <w:gridCol w:w="3958"/>
        <w:gridCol w:w="11"/>
      </w:tblGrid>
      <w:tr>
        <w:trPr>
          <w:trHeight w:val="56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.  Algorytm przetwarzania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filtrów standardowych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filtrów wysokiej rozdzielczośc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ożliwych filtr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piksel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.  Protokoły i obróbka badań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okoły badań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redefiniowa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własne 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I kształt, liczb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I - ilość równocześnie wyświetlanych obszar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geometryczne (długość/objętość/kąt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analityczne (poziom gęstości/histogram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o - regulacja szerokości i poziom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wanie i odejmowanie obraz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ział na mniejsze okna i wyświetlanie wielu obraz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ększanie i obrót obraz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kcja położenia obraz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świetlanie komentarz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anie objętośc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zmacnianie i wygładzanie krawędz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amiętywanie obrazu z ekran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konstrukcje MPR (sagitalne, koronalne, ukośne, po krzywej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 ilość i ty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cja Cine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X.  Konsola lekarska </w:t>
            </w:r>
          </w:p>
        </w:tc>
      </w:tr>
      <w:tr>
        <w:trPr>
          <w:trHeight w:val="51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ątna monitora obrazowego ["]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 LCD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onitorów konsoli umożliwiających jednoczesne wyświetlanie różnych obrazów TK tego samego pacjent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ięć operacyjna konsoli [GB]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dysków bazy danych w</w:t>
              <w:br/>
              <w:t>części przeznaczonej na zrekonstruowane obrazy wyrażona liczbą obrazów TK w matrycy 512x512 bez kompresji [n]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ejs sieciowy w formacie DICOM</w:t>
              <w:br/>
              <w:t>3.0 z następującymi funkcjami :</w:t>
              <w:br/>
              <w:t>- DICOM Print</w:t>
              <w:br/>
              <w:t>- DICOM Storage SCU</w:t>
              <w:br/>
              <w:t>- DICOM Storage SCP</w:t>
              <w:br/>
              <w:t>- DICOM Query/Retrieve SCP</w:t>
              <w:br/>
              <w:t>- DICOM Query/Retrieve SCU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geometryczne (długości / kątów / powierzchni / objętości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analityczne (pomiar poziomu gęstości, profile gęstości, histogramy, analiza skanu dynamicznego, inne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menty manipulacji obrazem (przedstawienie w negatywie, obrót obrazu i odbicia lustrzane, powiększenie obrazu, dodawanie i subtrakcja obrazów, inne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konstrukcje MPR (również skośne i krzywoliniowe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je prezentacji i przetwarzania 3D obrazów CT, w tym: Rekonstrukcje MPR (thick i thin) - Edycja 3D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konstrukcje SSD - Rekonstrukcje Angio-CT (MinIP i MaxIP)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XI.  Zaawansowane pakiety oprogramowania konsoli lekarskiej.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naczyniowe, automatyczna wizualizacja całego naczynia: prostopadłe przekroje podłużne, przekroje poprzeczne, przebieg naczynia, automatyczne wyznaczanie stenozy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e usuwanie zwapnień podczas analizy badań naczyniowych dla modelu MIP oraz VRT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typu bone removal do automatycznego usuwania struktur kostnych na podstawie różnicy gęstośc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do endoskopii wirtualnej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XII.  System archiwizacji i dystrybucji obrazów PACS</w:t>
            </w:r>
          </w:p>
        </w:tc>
      </w:tr>
      <w:tr>
        <w:trPr>
          <w:trHeight w:val="8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 PACS zapewniający archiwizowanie badań oferowanego Tomografu Komputerowego w liczbie ok. 300 na miesiąc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UPS dobrany mocą do oferowanego systemu, zapewniający podtrzymanie napięcia przez min. 15min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cie systemu operacyjnego przez zasilacz UP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zarządzania serwere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rządzenia DICOM, które umożliwiają podłączenie do systemu: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tomograf komputerowy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obot nagrywający płyty CD/DV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importu badań wykonanych za pomocą posiadanego przez Zamawiającego tomografu komputerow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XIII.  System teleradiologii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dalnego opisu badań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anie zeskanowanej dokumentacji medycznej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anie badań piln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yłanie danych za pomocą bezpiecznego łącza VP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opisów badań do systemu RI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opracowanych obrazów Dicom do systemu PAC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XIV.  Strzykawka automatyczna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yp i producent pod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atyw podłogowy, przew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ź</w:t>
            </w:r>
            <w:r>
              <w:rPr>
                <w:rFonts w:eastAsia="Calibri"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bieranie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ów kontrastowych bezp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ednio z opakow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(butelek) w jakich s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eastAsia="Calibri" w:cs="Arial" w:ascii="Arial" w:hAnsi="Arial"/>
                <w:sz w:val="20"/>
                <w:szCs w:val="20"/>
              </w:rPr>
              <w:t>one dostarczane przez ró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Calibri" w:cs="Arial" w:ascii="Arial" w:hAnsi="Arial"/>
                <w:sz w:val="20"/>
                <w:szCs w:val="20"/>
              </w:rPr>
              <w:t>nych producent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objętość środka w strzykawce gotowa do jednorazowego wstrzyknięcia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- kontras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- roztworu NaCl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Arial Unicode MS" w:cs="Arial"/>
                <w:sz w:val="20"/>
                <w:szCs w:val="20"/>
              </w:rPr>
            </w:pPr>
            <w:r>
              <w:rPr>
                <w:rFonts w:eastAsia="TimesNewRoman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;Arial Unicode MS" w:cs="Arial"/>
                <w:sz w:val="20"/>
                <w:szCs w:val="20"/>
              </w:rPr>
            </w:pPr>
            <w:r>
              <w:rPr>
                <w:rFonts w:eastAsia="TimesNewRoman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250 m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zemienne podawanie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a cieniu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ego i roztworu NaCl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jemn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ść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utelek ze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iem cieniu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ym m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liw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o zainstalowania w strzykawce [ml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d 50 do 5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sola steru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a w sterowni KT, kolorowy panel dotykowy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l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ść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indywidualnych programów wstrzykiwania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ieniu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ego/NaCl m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eastAsia="Calibri" w:cs="Arial" w:ascii="Arial" w:hAnsi="Arial"/>
                <w:sz w:val="20"/>
                <w:szCs w:val="20"/>
              </w:rPr>
              <w:t>liwych do zapami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ę</w:t>
            </w:r>
            <w:r>
              <w:rPr>
                <w:rFonts w:eastAsia="Calibri" w:cs="Arial" w:ascii="Arial" w:hAnsi="Arial"/>
                <w:sz w:val="20"/>
                <w:szCs w:val="20"/>
              </w:rPr>
              <w:t>tani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NewRoman;Arial Unicode MS" w:cs="Arial" w:ascii="Arial" w:hAnsi="Arial"/>
                <w:b w:val="false"/>
                <w:bCs w:val="false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lo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 xml:space="preserve">ść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sekwencji (wstrzykiwanie 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a cieniu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ego/wstrzykiw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Cl/pauza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;Arial Unicode MS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onawca w kosztach dzierżawy zapewni sprzęt j/u niezbędny do wykonania minimum 40 badań miesięcz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;Arial Unicode MS" w:cs="Arial"/>
                <w:sz w:val="20"/>
                <w:szCs w:val="20"/>
              </w:rPr>
            </w:pPr>
            <w:r>
              <w:rPr>
                <w:rFonts w:eastAsia="TimesNewRoman;Arial Unicode MS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40/miesi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eastAsia="TimesNewRoman;Arial Unicode MS" w:cs="Arial"/>
                <w:sz w:val="20"/>
                <w:szCs w:val="20"/>
              </w:rPr>
            </w:pPr>
            <w:r>
              <w:rPr>
                <w:rFonts w:eastAsia="TimesNewRoma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0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V. System RIS zarządzający pracą w Zakładzie Diagnostyki Obrazowej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działa na tym samym serwerze co system PACS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e danych pacjenta do bazy z nadaniem unikalnego w skali systemu nr ID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e dane pacjenta, min.: nazwisko, imię, PESEL, adres zamieszkania, nr telefonu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idacja wprowadzanego numeru PESEL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obliczanie daty urodzenia, wieku i płci pacjenta z numeru PESEL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edycji danych pacjenta, rodzaju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acjenta do kolejki oczekujących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anie zeskanowanej dokumentacji medycznej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owanie list roboczych dla urządzeń diagnostycznych (Dicom Modality Worklist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efiniowania jednostek kierujących z przypisaniem cennik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idencja zużytych błon RTG z rozróżnieniem formatu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prowadzenia ilości ekspozycji i dawki pochłoniętej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efiniowania oddziałów kierujących wraz z lekarzami kierującymi na badanie dla każdej jednostki kierującej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asowy umożliwiający prowadzenie raportu kasowego do rozliczania badań płatnych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generowanie dokumentów kasowych przy rejestracji badań odpłatnych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raportów z ilości wykonanych badań z rozbiciem na jednostki kierujące, rodzaj wykonanego badania, lekarza radiologa i technika wykonującego badanie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e opisów badań z użyciem szablonów opisów, każdy radiolog dysponuje odrębną bazą szablonów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a informacji o wydaniu opisu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owanie czasu, w którym istnieje możliwość edycji wykonanego opisu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wprowadzanych zmian w opisie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anie historii choroby pacjenta 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jestracji dźwiękowych opisów badań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integracji z systemem PACS w taki sposób, że z poziomu systemu RIS istnieje możliwość otwarcia w zewnętrznej przeglądarce Dicom badania, które otwarte jest w systemie RIS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 systemu po podaniu loginu i hasł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nadawania uprawnień, co najmniej 3 poziomy, np. rejestratorka, technik RTG, radiolog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z systemem RIS ze stacji zdalnych za pomocą bezpiecznego łącza (teleradiologia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VI.  System telewideokonsultacji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ystem działa w oparciu o dowolną przeglądarkę internetową pracującą w systemie Windows XP lub nowszym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finiowanie konsultacji (wirtualnych spotkań) do których użytkownik może się zalogować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unikacja z innymy uczestnikami konsultacji za pomocą obrazu i dzwięku (uczestnicy widzą się i słyszą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świetlanie obrazów Dicom zarchiwizowanych w systemie PACS za pomocą przeglądarki dystrybucji obrazów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znaczanie i przesyłanie fragmentów obrazu do konsultacji z innymi uczestnikami konsultacji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/>
            </w:pPr>
            <w:r>
              <w:rPr>
                <w:rFonts w:cs="Arial" w:ascii="Arial" w:hAnsi="Arial"/>
                <w:color w:val="000000"/>
              </w:rPr>
              <w:t>XVII.  Wymagania serwisowe i otoczenia</w:t>
            </w:r>
          </w:p>
        </w:tc>
      </w:tr>
      <w:tr>
        <w:trPr>
          <w:trHeight w:val="8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tliwość kalibracj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z fantom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bez fantomu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kcja obsługi w języku polski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dopuszczalnej temperatury [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dopuszczalnej wilgotności [%] bez kondensacj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ór mocy (moc źródła) [kVA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emitowane [kW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fantomów do kalibracj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ykonania napraw – należy podać w godzinach od chwili zgłoszeni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as reakcji liczony wg dni robocz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 god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stąpienie do naprawy wg dni robocz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 god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ksymalny czas naprawy bez wymiany części zamiennych wg dni robocz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8 god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ksymalny czas naprawy z wymianą części zamienn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dni robocz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ie napraw w dni robocze, rozumiane jako dni od poniedziałku do piątku w godzinach 8-15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94" w:hanging="1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XVIII. </w:t>
            </w:r>
            <w:r>
              <w:rPr>
                <w:rFonts w:cs="Arial" w:ascii="Arial" w:hAnsi="Arial"/>
                <w:bCs/>
              </w:rPr>
              <w:t>SZKOLE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zkolenie personelu medycznego z zakresu obsługi w miejscu użytkowania aparatu w wymiarze minimaln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radiologii – 4 dni robo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e radiolodzy – 2 dni robo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– 1 dzień roboczy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w języku polski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spełnienie któregokolwiek z wyżej wymienionych warunków </w:t>
        <w:br/>
        <w:t>lub brak dowodów jego istnienia będzie skutkować odrzuceniem oferty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Uwaga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m oświadczamy, że przedstawione powyżej dane są prawdziwe oraz zobowiązujemy się w przypadku wygrania przetargu do dostarczenia aparatury spełniającej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Oświadczamy, że oferowany powyżej wyspecyfikowany sprzęt jest kompletny i będzie gotowy do użytkowania bez żadnych dodatkowych zakupów i inwestycji (poza materiałami eksploatacyjnymi).</w:t>
      </w:r>
    </w:p>
    <w:p>
      <w:pPr>
        <w:pStyle w:val="Footer"/>
        <w:tabs>
          <w:tab w:val="clear" w:pos="708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000000"/>
        </w:rPr>
        <w:t xml:space="preserve">....................................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cs="Arial" w:ascii="Arial" w:hAnsi="Arial"/>
          <w:color w:val="000000"/>
        </w:rPr>
        <w:t xml:space="preserve"> ....................        </w:t>
      </w:r>
    </w:p>
    <w:p>
      <w:pPr>
        <w:pStyle w:val="Normal"/>
        <w:spacing w:lineRule="atLeast" w:line="100"/>
        <w:ind w:left="4320" w:firstLine="5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 xml:space="preserve">podpis uprawnionego przedstawiciela wykonawcy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NWZP/5/IV/2014                                                                                                    Załącznik  nr 7</w:t>
    </w:r>
  </w:p>
  <w:p>
    <w:pPr>
      <w:pStyle w:val="Header"/>
      <w:jc w:val="right"/>
      <w:rPr>
        <w:rFonts w:ascii="Courier New" w:hAnsi="Courier New" w:cs="Courier New"/>
        <w:sz w:val="20"/>
        <w:szCs w:val="20"/>
      </w:rPr>
    </w:pPr>
    <w:r>
      <w:rPr>
        <w:rFonts w:cs="Courier New" w:ascii="Courier New" w:hAnsi="Courier Ne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qFormat/>
    <w:rPr>
      <w:rFonts w:ascii="Arial Narrow" w:hAnsi="Arial Narrow" w:eastAsia="Times New Roman" w:cs="Times New Roman"/>
      <w:b/>
      <w:bCs/>
      <w:sz w:val="24"/>
      <w:szCs w:val="16"/>
    </w:rPr>
  </w:style>
  <w:style w:type="character" w:styleId="ZnakZnak7">
    <w:name w:val=" Znak Znak7"/>
    <w:qFormat/>
    <w:rPr>
      <w:rFonts w:eastAsia="Times New Roman"/>
      <w:b/>
      <w:bCs/>
      <w:color w:val="000000"/>
      <w:spacing w:val="-8"/>
      <w:sz w:val="26"/>
      <w:szCs w:val="26"/>
      <w:shd w:fill="FFFFFF" w:val="clear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bCs/>
      <w:color w:val="000000"/>
      <w:spacing w:val="-8"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6:00Z</dcterms:created>
  <dc:creator>ZOZ</dc:creator>
  <dc:description/>
  <cp:keywords/>
  <dc:language>en-US</dc:language>
  <cp:lastModifiedBy>MAR Program</cp:lastModifiedBy>
  <cp:lastPrinted>2014-04-16T11:23:00Z</cp:lastPrinted>
  <dcterms:modified xsi:type="dcterms:W3CDTF">2014-04-25T11:34:00Z</dcterms:modified>
  <cp:revision>4</cp:revision>
  <dc:subject/>
  <dc:title>Zestawienie</dc:title>
</cp:coreProperties>
</file>