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5/IV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9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wy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>numer sprawy SNWZP/5/IV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4-04-08T11:39:00Z</cp:lastPrinted>
  <dcterms:modified xsi:type="dcterms:W3CDTF">2014-04-08T09:39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