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hanging="0"/>
        <w:jc w:val="left"/>
        <w:rPr/>
      </w:pPr>
      <w:r>
        <w:rPr/>
        <w:t>UMOWA nr – projekt</w:t>
        <w:tab/>
        <w:tab/>
        <w:tab/>
        <w:t>Załącznik nr 10</w:t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wpisanym do Krajowego Rejestru Sądowego w Zielonej Górze pod numerem KRS 00000803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zes Zarządu</w:t>
        <w:tab/>
        <w:t>-</w:t>
        <w:tab/>
      </w:r>
      <w:r>
        <w:rPr>
          <w:rFonts w:cs="Times New Roman" w:ascii="Times New Roman" w:hAnsi="Times New Roman"/>
          <w:b/>
          <w:bCs/>
          <w:i/>
          <w:iCs/>
          <w:color w:val="000000"/>
        </w:rPr>
        <w:t>Wiesław Olszań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wanym dalej Dzierżawcą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zwanym dalej Wydzierżawiającym 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yniku przeprowadzonego postępowania w trybie przetargu nieograniczonego z dnia …………….. r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nr SNWZP/5/IV/2014) Wydzierżawiający zobowiązuje się do wydzierżawienia Dzierżawcy spiralnego tomografu komputerowego, bezwkładowej strzykawki automatycznej do podawania kontrastu, systemu teleradiologii oraz PACSa i RISa wraz z kompleksowym świadczeniem usług serwisowych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color w:val="000000"/>
        </w:rPr>
        <w:t>Przedmiotem umowy jest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 xml:space="preserve">Dzierżawa spiralnego tomografu komputerowego 16 rzędowego model ..............., bezwkładowej strzykawki automatycznej do podawania kontrastu model ……………………..według specyfikacji zawartej w załączniku nr … do niniejszej umowy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 xml:space="preserve">instalacja spiralnego tomografu komputerowego ............ dostarczonego Dzierżawcy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 xml:space="preserve">Przeprowadzenie przez Wydzierżawiającego, po wykonaniu montażu i uruchomieniu urządzeń - testów odbiorczych  zgodnie z Rozporządzeniem Ministra Zdrowia z dnia 18.02.2011r (Dz. U. nr 51 poz. 265) w sprawie warunków bezpiecznego stosowania promieniowania jonizującego dla wszystkich rodzajów ekspozycji medycznych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przeprowadzenie przez Wydzierżawiającego szkolenia pracowników Dzierżawcy w zakresie właściwej obsługi aparatu, w terminie uzgodnionym z Dzierżawcą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przeprowadzenie przez Wydzierżawiającego szkoleń pracowników Dzierżawcy w zakresie testów podstawowych aparatu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Kompleksowe świadczenie usług serwisowych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dostawa wszystkich niezbędnych akcesoriów koniecznych do należytego wykonania </w:t>
      </w:r>
      <w:r>
        <w:rPr>
          <w:rFonts w:cs="Times New Roman" w:ascii="Times New Roman" w:hAnsi="Times New Roman"/>
          <w:color w:val="000000"/>
        </w:rPr>
        <w:t>przedmiotu zamówienia zgodnie z treścią niniejszej umowy oraz treścią SIWZ obowiązującej w przedmiotowym postępowani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pewnienie archiwizacji obrazów w systemie PACS oraz archiwizacji dokumentacji medycznej w systemie RIS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erżawiający oświadcza, że jest wyłącznym właścicielem przedmiotu dzierżawy, urządzenie jest w pełni sprawne i wolne od wszelkich wad i obciążeń na rzecz osób trzecich, które uniemożliwiałyby Dzierżawcy korzystanie z przedmiotu dzierżawy zgodnie z jego przeznaczeniem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TextBody"/>
        <w:ind w:left="142" w:hanging="0"/>
        <w:rPr/>
      </w:pPr>
      <w:r>
        <w:rPr>
          <w:rFonts w:cs="Times New Roman" w:ascii="Times New Roman" w:hAnsi="Times New Roman"/>
          <w:sz w:val="22"/>
          <w:szCs w:val="22"/>
        </w:rPr>
        <w:t>Strony ustaliły, że Wydzierżawiający odda w dzierżawę przedmiot dzierżawy w celu uruchomienia na terenie S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zpitala Na Wyspie Sp. z o.o. w Żarach</w:t>
      </w:r>
      <w:r>
        <w:rPr>
          <w:rFonts w:cs="Times New Roman" w:ascii="Times New Roman" w:hAnsi="Times New Roman"/>
          <w:sz w:val="22"/>
          <w:szCs w:val="22"/>
        </w:rPr>
        <w:t xml:space="preserve"> w diagnostycznej Pracowni Tomografii Komputerowej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/>
      </w:pPr>
      <w:r>
        <w:rPr>
          <w:rFonts w:cs="Times New Roman" w:ascii="Times New Roman" w:hAnsi="Times New Roman"/>
        </w:rPr>
        <w:t>1)</w:t>
        <w:tab/>
        <w:t>Wydzierżawiający oddaje Przedmiot dzierżawy w wyłączne użytkowanie i odpowiada za utrzymanie go w pełnej sprawności technicznej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 xml:space="preserve">Dzierżawca zobowiązuje się do wykorzystywania przedmiotu dzierżawy zgodnie z jego przeznaczeniem, instrukcją obsługi i przeszkoleniem oraz do zaangażowania odpowiednich specjalistów (lekarzy radiologów i techników rtg.) dokonujących badań i odpowiada za pacjenta w czasie badania i treść wydawanych wyników badań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 </w:t>
      </w:r>
      <w:r>
        <w:rPr>
          <w:rFonts w:cs="Times New Roman" w:ascii="Times New Roman" w:hAnsi="Times New Roman"/>
          <w:color w:val="000000"/>
          <w:spacing w:val="1"/>
        </w:rPr>
        <w:t>Ceny badań dla odbiorców zewnętrznych ustala dzierżawca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/>
      </w:pPr>
      <w:r>
        <w:rPr>
          <w:rFonts w:cs="Times New Roman" w:ascii="Times New Roman" w:hAnsi="Times New Roman"/>
        </w:rPr>
        <w:t xml:space="preserve">4)  </w:t>
      </w:r>
      <w:r>
        <w:rPr>
          <w:rFonts w:cs="Times New Roman" w:ascii="Times New Roman" w:hAnsi="Times New Roman"/>
          <w:color w:val="000000"/>
          <w:spacing w:val="1"/>
        </w:rPr>
        <w:t>Do celów rozliczeń między stronami Dzierżawca założy Książkę Badań, w której technicy rtg obsługujący przedmiot dzierżawy będą ewidencjonować wszystkie badania dokonywane na tomografie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57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5 ) Badanie oznacza wykonanie za pomocą przedmiotu dzierżawy (tomografu komputerowego) serię zdjęć bez użycia, lub z użyciem środka cieniującego (kontrastowego) obejmującą jeden lub więcej z wymienionych poniżej następujących obszarów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mózg wraz z tylnią jamą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ucho wewnętrzne, lub stawy żuchwowo-skroniowe, lub twarzo-czaszka, lub zatoki oboczne nosa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szyja, lub kręgosłup szyjn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kończyna górna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klatka piersiowa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kręgosłup piersiow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kręgosłup lędźwiowo-krzyżow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jama brzuszna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narządy miednicy małej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- kończyna dolna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Badania naczyniowe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</w:t>
      </w:r>
      <w:r>
        <w:rPr>
          <w:rFonts w:cs="Times New Roman" w:ascii="Times New Roman" w:hAnsi="Times New Roman"/>
          <w:color w:val="000000"/>
          <w:spacing w:val="-13"/>
        </w:rPr>
        <w:t>Sposób i parametry wykonania Badań określa Podręcznik Operatora dostarczony przez Wydzierżawiającego wraz z tomografem komputerowym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§ 4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Termin dostawy przedmiotu zamówienia strony określają na: 90 dni od daty podpisania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Wydzierżawiający zobowiązuje się dostarczyć i zamontować przedmiot zamówienia w taki sposób, aby nie zakłócać wykonywania statutowej działalności jednostek organizacyjnych Zamawiającego, a w szczególności zachować ciągłość udzielanych świadczeń medyczn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Wydzierżawiający zobowiązuje się zapewnić należyte warunki bezpieczeństwa i higieny pracy oraz właściwe zabezpieczenie p. pożarowe, a także szczególną czystość wykonywanych prac mając na uwadze dobro pacjentów i pracowników Dzierż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Wydzierżawiający ponosi pełną odpowiedzialność za szkody oraz następstwa nieszczęśliwych wypadków dotyczących pracowników Dzierżawcy i osób trzecich powstałych w związku z realizacją przedmiotu zamówienia od dnia rozpoczęcia realizacji umowy do dnia dokonania przez Zamawiającego odbioru końcow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</w:rPr>
        <w:t xml:space="preserve">Wydzierżawiający zobowiązuje się wypełnić zobowiązania wynikające z niniejszej umowy z należytą starannością zawodową i gospodarnością, zobowiązując się do zachowania w tajemnicy wszystkich </w:t>
      </w:r>
      <w:r>
        <w:rPr>
          <w:rFonts w:cs="Times New Roman" w:ascii="Times New Roman" w:hAnsi="Times New Roman"/>
          <w:color w:val="000000"/>
          <w:spacing w:val="-1"/>
        </w:rPr>
        <w:t>informacji uzyskanych w czasie trwania niniejszej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ustalają, 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e przedmiot zamówienia uważany będzie za przekazany po podpisaniu ostatecznego protokołu zdawczo-odbiorczego bez zastrzeżeń przez wydzierżawiającego i Dzierżawcę. 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TextBody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erżawca oświadcza, że: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14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</w:t>
        <w:tab/>
        <w:t>będzie opłacał lekarza radiologa dokonującego opisu badania, pielęgniarkę podającą środek kontrastowy, technika rtg., koszty energii elektrycznej, ogrzewania, wody, telefonów i materiałów biurowych,  środków kontrastowych, filmów i chemikalii do ich wywoływania, materiałów opatrunkowych i medycznych oraz wywozu śmieci,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14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po zakończeniu umowy Dzierżawca jest zobowiązany udostępnić przedmiot dzierżawy w   celu zdemontowania i wywozu przez Wydzierżawiającego na jego własny koszt,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14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jest podatnikiem podatku od towarów i usług VAT,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142" w:hanging="360"/>
        <w:rPr>
          <w:rFonts w:ascii="Times New Roman" w:hAnsi="Times New Roman" w:cs="Times New Roman"/>
          <w:sz w:val="22"/>
          <w:szCs w:val="22"/>
        </w:rPr>
      </w:pPr>
      <w:r>
        <w:rPr/>
        <w:t xml:space="preserve">4) </w:t>
      </w:r>
      <w:r>
        <w:rPr>
          <w:rFonts w:cs="Times New Roman" w:ascii="Times New Roman" w:hAnsi="Times New Roman"/>
          <w:sz w:val="22"/>
          <w:szCs w:val="22"/>
        </w:rPr>
        <w:t>upoważnia Wydzierżawiającego do wystawiania faktur VAT bez swojego podpi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erżawiający oświadcza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y i zainstaluje własnym staraniem i na swój koszt przedmiot dzierżawy po zakończeniu  prac modernizacyjnych pomieszczeń w terminie 7 dni od zawiadomienia o gotowości do montaż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zie utrzymywał przedmiot dzierżawy w pełnej sprawności technicznej i poniesie wszelkie    koszty konserwacji i jego ewentualnych napraw wraz z częściami zamiennymi i lampami rentgenow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dokona przeszkolenia max. 5 techników rtg do obsługi przedmiotu dzierżawy w zakresie technicznym i w razie konieczności klinicznym, wydając odpowiednie zaświadczenia o przeszkoleniu. Szkolenie większej liczby techników wymaga ustalenie dodatkowych płatnych dni szkolenia z Wydzierżawiając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zkoli techników w zakresie wykonywania testów podstawowych apara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w ramach czynszu dzierżawy do wykonywania testów specjalistycznych raz w raku przez okres trwania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w ramach czynszu dzierżawy do wykonywania przeglądów technicznych aparatu TK wg harmonogramu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niniejszej umowy dzierżawy, Wydzierżawiający będzie wystawiał Dzierżawcy co miesiąc następujące faktury VAT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łą o wartości ……… PLN brutto (słownie: ……………..) z tytułu użycia przedmiotu dzierżawy do wykonania maksymalnie 200 badań pacjentów Dzierżawcy miesięczni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d daty podpisania protokołu zdawczo - odbiorczego przedmiotu dzierżawy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enną, która będzie opłatą za: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życie przedmiotu dzierżawy do wykonania badań pacjentów Dzierżawcy ponad 200 badań miesięcznie wg zasady ……………. PLN brutto (słownie: ……………………………………………..) za każde badanie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zmienną, która będzie opłatą za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życie przedmiotu dzierżawy do wykonania badania planowego wg zasady ……………. PLN brutto (słownie: ……………………………………………..) za każde badanie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zliczenie wartości faktury par. 7 pkt 1 ppkt a, b i c) nastąpi do dnia 5 każdego miesiąca za miesiąc poprzedni wg ewidencji prowadzonej w książce badań i wskazań tomografu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ami wyznaczonymi do dokonywania comiesięcznych rozliczeń będą:</w:t>
        <w:tab/>
        <w:tab/>
      </w:r>
    </w:p>
    <w:p>
      <w:pPr>
        <w:pStyle w:val="Normal"/>
        <w:spacing w:lineRule="auto" w:line="240" w:before="0" w:after="0"/>
        <w:ind w:left="2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 strony Dzierżawcy </w:t>
        <w:tab/>
        <w:t>................................... -  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 strony  Wydzierżawiającego …………………………………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ub osoby przez nie wyznaczon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y wymienione w pkt.1a, b, c będą miały termin płatności do 30 dni od daty ich wystawienia, w przypadku opóźnionych płatności Wydzierżawiający ma prawo naliczania ustawowych odsetek karnych za zwłokę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przestoju spowodowanego awarią przedmiotu dzierżawy przekraczającego 2 dni robocze, w sytuacji uniemożliwiającej przesunięcie badań na dzień następny i  zmuszającej Dzierżawcę do wykonania tych badań na zewnątrz, Wydzierżawiający udzieli od kwoty wymienionej w § 7 pkt.1 ppkt.a)  upustu w wysokości 5% za każdy dzień roboczy powyżej 2 dni </w:t>
      </w:r>
      <w:r>
        <w:rPr>
          <w:rFonts w:cs="Times New Roman" w:ascii="Times New Roman" w:hAnsi="Times New Roman"/>
          <w:color w:val="000000"/>
        </w:rPr>
        <w:t>roboczych,</w:t>
      </w:r>
      <w:r>
        <w:rPr>
          <w:rFonts w:cs="Times New Roman" w:ascii="Times New Roman" w:hAnsi="Times New Roman"/>
        </w:rPr>
        <w:t xml:space="preserve"> w którym taka sytuacja wystąpiła, oraz opłaci koszt wykonania badań pilnych w najbliższej pracowni TK.</w:t>
      </w:r>
    </w:p>
    <w:p>
      <w:pPr>
        <w:pStyle w:val="Normal"/>
        <w:spacing w:lineRule="auto" w:line="240" w:before="0" w:after="0"/>
        <w:ind w:left="142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)</w:t>
        <w:tab/>
        <w:t>Umowa może być rozwiązana w każdym czasie w drodze wypowiedzenia dokonanego na piśmie przez każdą ze stron z zachowaniem 6-miesięcznego okresu wypowiedzenia na koniec miesiąca kalendarzowego.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)</w:t>
        <w:tab/>
        <w:t xml:space="preserve">Wydzierżawiający zachowuje sobie prawo do wypowiedzenia niniejszej Umowy ze skutkiem natychmiastowym jeżeli Dzierżawca będzie wykorzystywał przedmiot dzierżawy niezgodnie z jego przeznaczeniem, lub zalegał z opłatami za dzierżawę przez okres dłuższy niż 30 dni. 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Strony zastrzegają sobie prawo do wypowiedzenia umowy w trybie 1-miesięcznym jeżeli druga strona nie będzie wypełniała postanowień niniejszej umowy z zastrzeżeniem §8 ust.2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9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>Wydzierżawiający nie zezwala Dzierżawcy na poddzierżawę przedmiotu dzierżawy.</w:t>
        <w:tab/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okresu dzierżawy Dzierżawca zobowiązany jest zwrócić przedmiot dzierżawy oraz wszystkie urządzenia niezbędne do normalnej eksploatacji przedmiotu dzierżawy zainstalowane dodatkowo na koszt Wydzierżawiającego na podstawie protokołu zdawczo - odbiorczego. Wszystkie powstałe szkody w przedmiocie dzierżawy oraz urządzeniach dodatkowych wynikające z  nieprawidłowego i niezgodnego z przeszkoleniem działania personelu Dzierżawcy oraz z nie uzgodnionych z Wydzierżawiającym  zmian w instalacji zasilającej i przeróbek budowlanych pokryje Dzierżawca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je zawarta na okres 48 miesięcy od momentu podpisania protokołu zdawczo-odbiorczego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12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j pod rygorem nieważności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postanowieniami niniejszej Umowy mają zastosowanie odpowiednie przepisy Kodeksu Cywilnego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 uregulowanych niniejszą umową mają zastosowanie przepisy Kodeksu Cywilnego i ustawy Prawo Zamówień Publicznych z dnia 29 stycznia 2004r. (Dz.U. z 2004r., nr 19, poz.177)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niniejszej umowy jest dopuszczalna pod warunkiem, że jest ona korzystna dla Zamawiając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miana umowy może dotyczyć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akości przedmiotu umowy (na wyższą), przy zachowaniu lub obniżeniu ceny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u wykonania umowy, w szczególności w razie zaistnienia okoliczności, których nie można było przewidzieć w chwili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stawek podatku VA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niejszenie wartości umowy wynikające z zmiana zakresu rzeczowego (nie zwiększająca ogólnej wartości umowy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Dzierżawca dopuszcza możliwość odstąpienia od umowy w trybie art. 145 ustawy Prawo Zamówień Publicznych, i w tym przypadku nie mają zastosowania postanowienia o karze umownej, a zatem Wydzierżawiający nie może żądać odszkodowani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Umowa może być rozwiązana przez każdą ze stron z 6 miesięcznym wypowiedzeniem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wiązanie umowy, o którym mowa w ust. 4 powinno nastąpić w formie pisemnej i zawierać uzasadnienie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eksy do niniejszej umowy ważne będą tylko wówczas, gdy zostaną podpisane przez obie stron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egralną częścią niniejszej umowy są następujące załączni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została sporządzona w dwóch jednobrzmiących egzemplarzach, po jednym dla każdej ze stron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ający</w:t>
        <w:tab/>
        <w:tab/>
        <w:tab/>
        <w:tab/>
        <w:tab/>
        <w:tab/>
        <w:tab/>
        <w:tab/>
        <w:t>Dzierżawca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38"/>
        </w:tabs>
        <w:ind w:left="938" w:hanging="360"/>
      </w:pPr>
      <w:rPr/>
    </w:lvl>
    <w:lvl w:ilvl="2">
      <w:start w:val="1"/>
      <w:numFmt w:val="bullet"/>
      <w:lvlText w:val="-"/>
      <w:lvlJc w:val="left"/>
      <w:pPr>
        <w:tabs>
          <w:tab w:val="num" w:pos="1838"/>
        </w:tabs>
        <w:ind w:left="183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Wingdings" w:hAnsi="Wingdings" w:cs="Wingdings"/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³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19:00Z</dcterms:created>
  <dc:creator>Your User Name</dc:creator>
  <dc:description/>
  <cp:keywords/>
  <dc:language>en-US</dc:language>
  <cp:lastModifiedBy>MAR Program</cp:lastModifiedBy>
  <cp:lastPrinted>2014-04-08T13:32:00Z</cp:lastPrinted>
  <dcterms:modified xsi:type="dcterms:W3CDTF">2014-04-10T06:59:00Z</dcterms:modified>
  <cp:revision>7</cp:revision>
  <dc:subject/>
  <dc:title>UMOWA DZIERŻAWY Nr   …/ 200</dc:title>
</cp:coreProperties>
</file>