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hd w:fill="FFFFFF" w:val="clear"/>
        <w:spacing w:before="91" w:after="0"/>
        <w:ind w:left="542" w:right="422" w:hanging="542"/>
        <w:rPr>
          <w:b/>
          <w:b/>
          <w:w w:val="100"/>
        </w:rPr>
      </w:pPr>
      <w:r>
        <w:rPr/>
        <w:t>SNWZP/4/III/2014</w:t>
      </w:r>
    </w:p>
    <w:p>
      <w:pPr>
        <w:pStyle w:val="Tekstblokowy"/>
        <w:jc w:val="right"/>
        <w:rPr>
          <w:b/>
          <w:b/>
          <w:w w:val="100"/>
        </w:rPr>
      </w:pPr>
      <w:r>
        <w:rPr>
          <w:b/>
          <w:w w:val="100"/>
        </w:rPr>
        <w:t>Załącznik nr 1 do opisu przedmiotu zamówienia – PO MODYFIKACJI 2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>ZESTAWIENIE PARAMETRÓW I WARUNKÓW WYMAGANYCH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rPr>
          <w:rFonts w:ascii="Arial" w:hAnsi="Arial" w:cs="Arial"/>
          <w:b/>
          <w:b/>
          <w:bCs/>
          <w:w w:val="100"/>
          <w:sz w:val="20"/>
          <w:szCs w:val="22"/>
        </w:rPr>
      </w:pPr>
      <w:r>
        <w:rPr>
          <w:rFonts w:cs="Arial" w:ascii="Arial" w:hAnsi="Arial"/>
          <w:b/>
          <w:bCs/>
          <w:w w:val="100"/>
          <w:sz w:val="20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aparat fabrycznie nowy wymagany rok produkcji min. 2014 r.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3351"/>
        <w:gridCol w:w="1416"/>
        <w:gridCol w:w="4109"/>
      </w:tblGrid>
      <w:tr>
        <w:trPr>
          <w:trHeight w:val="1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 graniczn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arametry oferowane</w:t>
            </w:r>
          </w:p>
        </w:tc>
      </w:tr>
      <w:tr>
        <w:trPr>
          <w:trHeight w:val="2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4.</w:t>
            </w:r>
          </w:p>
        </w:tc>
      </w:tr>
      <w:tr>
        <w:trPr>
          <w:trHeight w:val="2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DEOKOLONOSKOP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deokolonoskop z kanałem roboczym – min. 3,8 m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zewnętrzna tuby wziernikowej – 13,2 m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robocza tuby wziernikowej – min. 1500 m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widzenia – min. 140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e wychylenie końcówki sondy wziernikowej</w:t>
            </w:r>
          </w:p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) góra - 180°</w:t>
            </w:r>
          </w:p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b) dół  - 180°    </w:t>
            </w:r>
          </w:p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) prawo - 160°</w:t>
            </w:r>
          </w:p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) lewo - 160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ębia ostrości 3-100 m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identyfikacji endoskop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ip CCD typu „kolor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owalne przyciski endoskopowe (min. 3 przyciski). Możliwość przypisania funkcji procesora (wchodzącego w skład oferty) do dowolnego przycisku na głowicy sterującej oferowanego wideokolonoskopu (dostępna możliwość zaprogramowania m.in.: zamrożenia obrazu, metody pomiaru światła, elektronicznego powiększenia obrazu, zapisania obrazu endoskopowego na urządzeniu zewnętrznym, takim jak wideoprinter, komputer PC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em rotacji przyłącza do procesora do 180 stopni redukujący napręż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odłączenia do posiadanej myjnii endoskopowej (bezpośrednio lub poprzez adaptery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60" w:after="120"/>
              <w:jc w:val="left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II                                     WIDEOPROCESOR I ŹRÓDŁO ŚWIATŁA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ideoprocesor kompatybilny z oferowanym wideokolonoskop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twornik CCD typu „kolor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identyfikacji endoskop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6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budowane halogenowe źródło światła o mocy 150 W. Możliwość bezpośredniego i bezpiecznego podłączenia posiadanego gastrofiberoskopu FG-29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6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mpa zapasowa halogenowa o mocy 150W, włączana przełącznikiem na procesorz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toda pomiaru światła: szczytowa/uśrednio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ostrzenie obrazu elektroniczne w min. 3 poziom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zamrożenia obrazu z jednoczesnym podglądem obrazu bieżącego w oknie pomocniczym na żywo na jednym monitorz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boru miejsca wyświetlania okna pomocniczego w min. 5 pozycj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redukcji szumów regulowana w min. 3 zakres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kontrastu w min. 3 zakres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jasności, barwy czerwonej/niebieskiej w min. zakresach +/- 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6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niczne powiększenie obrazu do 2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świetlania obrazu w lustrzanym odbici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świetlania obrazu odwróconego o 180 stop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jścia sygnału m.in.: RGB, Y/C, Cyfrowe wyjście Seria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prowadzania danych pacjenta m.in.: nazwisko, ID, wiek, płe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boru wielkości obrazu w min. 2 rozmiar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wiatura do obsługi funkcji system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wymiary urządzenia (szer. x wys. x gł.): 380mm x 155mm x 430m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AK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rPr>
          <w:b/>
          <w:b/>
          <w:w w:val="100"/>
        </w:rPr>
      </w:pPr>
      <w:r>
        <w:rPr>
          <w:b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center"/>
      <w:outlineLvl w:val="0"/>
    </w:pPr>
    <w:rPr>
      <w:rFonts w:ascii="Calibri" w:hAnsi="Calibri" w:cs="Arial"/>
      <w:caps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1:00Z</dcterms:created>
  <dc:creator>MAR Program</dc:creator>
  <dc:description/>
  <cp:keywords/>
  <dc:language>en-US</dc:language>
  <cp:lastModifiedBy>MAR Program</cp:lastModifiedBy>
  <cp:lastPrinted>2014-03-10T10:00:00Z</cp:lastPrinted>
  <dcterms:modified xsi:type="dcterms:W3CDTF">2014-03-13T08:01:00Z</dcterms:modified>
  <cp:revision>5</cp:revision>
  <dc:subject/>
  <dc:title>SNWZP/4/III/2014</dc:title>
</cp:coreProperties>
</file>