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1/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7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dzierżawę analizatora biochemicznego wraz z sukcesywną dostawą odczynników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/I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50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4-02-10T11:36:00Z</dcterms:modified>
  <cp:revision>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