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/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1/I/2014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9-10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Laboratorium Analitycznego w Żarach przy ul. Pszennej 2,  zgodnie ze złożonym zamówieniem – przez okres 36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8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2-11-13T10:09:00Z</cp:lastPrinted>
  <dcterms:modified xsi:type="dcterms:W3CDTF">2014-02-10T11:41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