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right"/>
        <w:rPr>
          <w:b/>
          <w:b/>
          <w:w w:val="100"/>
        </w:rPr>
      </w:pPr>
      <w:r>
        <w:rPr>
          <w:b/>
          <w:w w:val="100"/>
        </w:rPr>
        <w:t>Załącznik nr 11</w:t>
      </w:r>
    </w:p>
    <w:p>
      <w:pPr>
        <w:pStyle w:val="Tekstblokowy"/>
        <w:jc w:val="right"/>
        <w:rPr>
          <w:b/>
          <w:b/>
          <w:w w:val="100"/>
        </w:rPr>
      </w:pPr>
      <w:r>
        <w:rPr>
          <w:b/>
          <w:w w:val="100"/>
        </w:rPr>
      </w:r>
    </w:p>
    <w:p>
      <w:pPr>
        <w:pStyle w:val="Tekstblokowy"/>
        <w:jc w:val="center"/>
        <w:rPr>
          <w:w w:val="100"/>
        </w:rPr>
      </w:pPr>
      <w:r>
        <w:rPr>
          <w:w w:val="100"/>
        </w:rPr>
        <w:t>ZESTAWIENIE PARAMETRÓW I WARUNKÓW WYMAGANYCH</w:t>
      </w:r>
    </w:p>
    <w:p>
      <w:pPr>
        <w:pStyle w:val="Tekstblokowy"/>
        <w:ind w:left="0" w:right="422" w:hanging="0"/>
        <w:jc w:val="both"/>
        <w:rPr/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rPr>
          <w:rFonts w:ascii="Arial" w:hAnsi="Arial" w:cs="Arial"/>
          <w:b/>
          <w:b/>
          <w:bCs/>
          <w:w w:val="100"/>
          <w:sz w:val="20"/>
          <w:szCs w:val="22"/>
        </w:rPr>
      </w:pPr>
      <w:r>
        <w:rPr>
          <w:rFonts w:cs="Arial" w:ascii="Arial" w:hAnsi="Arial"/>
          <w:b/>
          <w:bCs/>
          <w:w w:val="100"/>
          <w:sz w:val="20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produkcji: </w:t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1080"/>
        <w:gridCol w:w="1762"/>
      </w:tblGrid>
      <w:tr>
        <w:trPr>
          <w:trHeight w:val="5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arametry wymag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ak/N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wagi wykonawc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y analizator biochemiczn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jność testów fotometrycznych nie mniej niż 300 testów / godzin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zynniki płynne , nie wymagające rekonstrukcji, dostarczane w firmowych opakowaniach, gotowe do użycia po wstawieniu analizator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ść opakowań odczynników – nie większe niż 400 test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udowany czytnik kodów kreskowych identyfikujący odczynniki , kalibratory, kontrole i próbk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jednoczesnego wstawienia próbek pierwotnych, przelewanych i pediatryczn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ętość martwa próbki pediatrycznej 100 u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łodzone miejsca dla kalibratorów i kontroli 2-8°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łodzone miejsca dla odczynników w temp. Lodówki 2-8°C, możliwość pozostawiania ich w analizatorz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kcja skrzepu w próbce – jednoznaczny opis wskazujący na jego obecnoś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40 miejsc na odczynniki, w tym 35 chłodzonych i 5 miejsc nie posiadających chłodzeni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50 miejsc na próbk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analizatora w systemie „pacjent po pacjencie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tor pracujący z wodą destylowaną, bez stacji uzdatniania wody, zużywający nie więcej niż 3L na godzinę pracy analizator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tworzenia profili bada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tor wyposażony w zewnętrzny UP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tworzenia funkcji kalkulacyjnych dla testów np. LDL obliczeniow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matyczna i manualna akceptacja wyników testów, kalibracji i kontrol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e wstępne rozcieńczanie próbek badanych oraz po przekroczeniu liniowości metody minimum 20 raz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sortowania wyników kontroli jakości według rodzaju materiału kontrolnego i rodzaju test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do przystąpienia wykonania testów po wyjściu z funkcji „standy” w ciągu 3 minu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ukierunkowa transmisja danych możliwość bezpośredniego włączenia w LI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tor kompatybilny z posiadanym przez Zamawiającego model PENTRA 400, wykorzystujący te same odczynniki, materiały zużywalne, płyny myją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uruchomienia modułu serwisoweg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wca dokonywać będzie w ramach czynszu dzierżawy walidacji w/w sprzętu przez okres trwania um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wca w ramach czynszu dzierżawy dokona montażu w/w sprzętu oraz zapewni przeszkolenie personelu Laboratorium w obsłudze analizatora w czasie i miejscu wskazanym przez Zamawiająceg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szt podłączenia analizatora do istniejącego systemu komputerowego Prometeusz ponosi Wykonawca. Adres firmy odpowiedzialnej za system Prometeusz: </w:t>
            </w:r>
          </w:p>
          <w:p>
            <w:pPr>
              <w:pStyle w:val="Normal"/>
              <w:rPr/>
            </w:pPr>
            <w:r>
              <w:rPr/>
              <w:t>Jarosław Kołtun: 695 066 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wca zapewni międzynarodową kontrolę zewnętrzną jeden raz w rok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czasie dzierżawy wykonawca gwarantuje autoryzowany serwis w trakcie przeglądów i awari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kcji serwisu od telefonicznego zgłoszenia awarii do naprawy 48h, wymagany bezpośredni kontakt z inżynierem serwisowym przez wszystkie dni w 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analizatora na nowy w przypadku 2 awarii elementów biorących bezpośredni udział w pomiarach całkowicie uniemożliwiających pracę analizat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33:00Z</dcterms:created>
  <dc:creator>Wiesław Olszański</dc:creator>
  <dc:description/>
  <cp:keywords/>
  <dc:language>en-US</dc:language>
  <cp:lastModifiedBy>MAR Program</cp:lastModifiedBy>
  <dcterms:modified xsi:type="dcterms:W3CDTF">2014-02-18T09:14:00Z</dcterms:modified>
  <cp:revision>11</cp:revision>
  <dc:subject/>
  <dc:title>Lp</dc:title>
</cp:coreProperties>
</file>