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3/X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3/XI/20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3-11-07T12:14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