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Nr sprawy SNWZP/8/VII/2013     </w:t>
        <w:tab/>
        <w:tab/>
        <w:tab/>
        <w:tab/>
        <w:tab/>
        <w:tab/>
        <w:t>Żary 08.07.2013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YFIKACJA TREŚCI SIWZ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  <w:shd w:fill="FFFFFF" w:val="clear"/>
        </w:rPr>
        <w:t>Szpital Na Wyspie Sp. z o.o.</w:t>
      </w:r>
      <w:r>
        <w:rPr>
          <w:rFonts w:cs="Arial" w:ascii="Arial" w:hAnsi="Arial"/>
        </w:rPr>
        <w:t xml:space="preserve"> na podstawie art. 38 ust.4 ustawy prawo zamówień publicznych wprowadza modyfikację w postępowaniu prowadzonym w trybie przetargu nieograniczonego, przedmiot zamówienia: PRZEBUDOWA CZESCI PARTERU PAWILONU NR 2 SZPITALA NA WYSPIE SP. Z O.O. W ŻARACH PRZY UL. PSZENNEJ 2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w posiadaniu części materiałów niezbędnych do wykonania robót budowlanych (ościeżnice, drzwi, okna, osłona radiologiczna pracowni RTG) w związku z tym wprowadza modyfikację SIWZ w zakresie ROZDZIAŁU IV Umowa projekt I ROZDZIAŁU V Załącznik nr 5 „Kosztorys ślepy”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u w:val="single"/>
        </w:rPr>
        <w:t xml:space="preserve">2) Zamawiający wprowadza modyfikację SIWZ w zakresie ROZDZIAŁU IV, tj. Umowa polegającą na </w:t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- zmianie §6 ust. 4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ło: </w:t>
      </w:r>
    </w:p>
    <w:p>
      <w:pPr>
        <w:pStyle w:val="Normal"/>
        <w:spacing w:lineRule="auto" w:line="360"/>
        <w:ind w:left="-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przedmiot umowy z materiałów własnych (szczegółowy zakres znajduje się w Książce przedmiarów)</w:t>
      </w:r>
    </w:p>
    <w:p>
      <w:pPr>
        <w:pStyle w:val="Normal"/>
        <w:spacing w:lineRule="auto" w:line="360"/>
        <w:ind w:left="-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nno być:</w:t>
      </w:r>
    </w:p>
    <w:p>
      <w:pPr>
        <w:pStyle w:val="Normal"/>
        <w:spacing w:lineRule="auto" w:line="360"/>
        <w:ind w:left="-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wykonać przedmiot umowy z materiałów częściowo własnych (szczegółowy zakres znajduje się w Książce przedmiarów) i materiałów, które są w posiadaniu Zamawiającego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  Zamawiający wprowadza modyfikację Rozdziału V „Dokumentacja projektowa” w zakresie Załącznika nr 5 „Kosztorys ślepy” polegającą na oznaczeniu materiałów, których zakup będzie stał po stronie Zamawiającego, tj.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2 poz. 11                              – zakup po stronie inwestora</w:t>
      </w:r>
    </w:p>
    <w:p>
      <w:pPr>
        <w:pStyle w:val="Normal"/>
        <w:rPr/>
      </w:pPr>
      <w:r>
        <w:rPr>
          <w:rFonts w:cs="Arial" w:ascii="Arial" w:hAnsi="Arial"/>
        </w:rPr>
        <w:t>Str. 3 poz. 20, 21                              – zakup po stronie inwestora</w:t>
      </w:r>
    </w:p>
    <w:p>
      <w:pPr>
        <w:pStyle w:val="Normal"/>
        <w:rPr/>
      </w:pPr>
      <w:r>
        <w:rPr>
          <w:rFonts w:cs="Arial" w:ascii="Arial" w:hAnsi="Arial"/>
        </w:rPr>
        <w:t>Str. 6 poz. 59           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7 poz. 69 ; 70    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10 poz.112 ;113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15 , 16 poz. 167 ; 177 ; 178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19 , 20 poz. 219 ; 229 ; 230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22 poz. 265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24 poz. 287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25 poz. 296 ; 297 ; 298 – zakup po stronie inwestora</w:t>
      </w:r>
    </w:p>
    <w:p>
      <w:pPr>
        <w:pStyle w:val="Normal"/>
        <w:rPr/>
      </w:pPr>
      <w:r>
        <w:rPr>
          <w:rFonts w:cs="Arial" w:ascii="Arial" w:hAnsi="Arial"/>
        </w:rPr>
        <w:t>Str. 28 poz. 337 ; 338 ; 339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OSZTORY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32 poz. 11  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33 poz. 20 ; 21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35 poz. 59 ; 69 ; 70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37 poz. 112 ; 113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40 poz. 167                   – zakup po stronie inwestora</w:t>
      </w:r>
    </w:p>
    <w:p>
      <w:pPr>
        <w:pStyle w:val="Normal"/>
        <w:rPr/>
      </w:pPr>
      <w:r>
        <w:rPr>
          <w:rFonts w:cs="Arial" w:ascii="Arial" w:hAnsi="Arial"/>
        </w:rPr>
        <w:t>Str. 41 poz. 177,178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43 poz. 219 ; 229 ; 230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45 poz. 265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46 poz. 287                  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47 poz. 296 ; 297 ; 298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50 poz. 370 ; 371 ; 372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ESTAWIENIE MATERIAŁÓW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. 53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. 55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. 56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. 71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. 72 – zakup po stronie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. 74 – zakup po stronie inwestora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dnocześnie Zamawiający działając zgodnie z art. 38 ust. 6 i 7 ustawy Prawo zamówień publicznych z późń. zm. przedłuża termin składania ofert do dnia  </w:t>
      </w:r>
      <w:r>
        <w:rPr>
          <w:rFonts w:cs="Arial" w:ascii="Arial" w:hAnsi="Arial"/>
          <w:b/>
          <w:bCs/>
        </w:rPr>
        <w:t>17.07.2013</w:t>
      </w:r>
      <w:r>
        <w:rPr>
          <w:rFonts w:cs="Arial" w:ascii="Arial" w:hAnsi="Arial"/>
        </w:rPr>
        <w:t xml:space="preserve"> r. do godz. 13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 xml:space="preserve">, termin otwarcia ofert wyznacza na dzień </w:t>
      </w:r>
      <w:r>
        <w:rPr>
          <w:rFonts w:cs="Arial" w:ascii="Arial" w:hAnsi="Arial"/>
          <w:b/>
          <w:bCs/>
        </w:rPr>
        <w:t>17.07.2013</w:t>
      </w:r>
      <w:r>
        <w:rPr>
          <w:rFonts w:cs="Arial" w:ascii="Arial" w:hAnsi="Arial"/>
        </w:rPr>
        <w:t xml:space="preserve"> r. o godz. 13.15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- ROZDZIAŁ IV Umowa projekt po modyfikacji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DZIAŁ V, Załącznik nr 5 Kosztorys ślepy po modyfikacji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9:00Z</dcterms:created>
  <dc:creator>MAR Program</dc:creator>
  <dc:description/>
  <cp:keywords/>
  <dc:language>en-US</dc:language>
  <cp:lastModifiedBy>MAR Program</cp:lastModifiedBy>
  <cp:lastPrinted>2013-07-08T13:22:00Z</cp:lastPrinted>
  <dcterms:modified xsi:type="dcterms:W3CDTF">2013-07-12T08:52:00Z</dcterms:modified>
  <cp:revision>9</cp:revision>
  <dc:subject/>
  <dc:title>Modyfikacja</dc:title>
</cp:coreProperties>
</file>